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inique B�cae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 de Narbon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Andr� de Roquelong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200 L�zign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�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� 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  petit  utilitaire  a �t� �crit pour permettre un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 un  examen  rapides des "Bad Clusters". Il m'a permis �gal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er  le  secteur  de Boot en un fichier, pour �tudier 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gPong qui s'y lo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est appel� simplement en tapant au prompt : C\&gt; Copy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 permet  de  lire le contenu d'un secteur, et de le re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it  dans  un  autre secteur, soit dans un fich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 avec la recopie dans un autre secteu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 faut  que  celui-ci soit vide, et non affect� � un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on  vous  avez de grandes chances de perdre des informations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tes.  Donc,  n'utilisez cette possibilit� que si vous �tes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r de ce que vous fait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vous avez �t� victime du virus PingPong, lancez Copysec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andez la lecture d'un "Bad Cluster". Le premier secteur dont le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ro vous sera donn� contient une partie du code de PingPong. Dem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ite la lecture du secteur suivant, et vous verrez une copie de 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 secteur de Boot, que PingPong a plac� l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z  bien que des "Bad Clusters" peuvent tout aussi bien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 vraies z�nes alt�r�es sur le disque ... Ce sont des z�nes qui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ent des d�fauts, et elles peuvent n'�tre accessibles qu'en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 qu'en �criture, ou ni l'un ni l'aut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i de me signaler toute remarque ou tout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utilisation de ce logiciel ne peut en rien engager la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bilit� de son auteur, de quelque mani�re que ce s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  programme  est  plac�  dans le Domaine Public.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  si  vous  avez pay� pour l'obtenir, vous avez eu affaire � un @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cen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 pouvez  �galement  me contacter par minitel, sur les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urs  suivants:  Qbbs,  Teaser,  Rtel; de m�me que sur le RTC Fox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ite aux lettres y est ouverte au nom de : Mart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omin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