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inique B�caer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 de Narbon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 Andr� de Roquelong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200 L�zigna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     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       �   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���  � �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�  � 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���� � ��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  logiciel  AntiPong.exe  est  un anti-virus actif un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e  PingPong. Vous savez, celui qui fait rebondir une petite b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 les bords de l'�cra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  les  diff�rents  programmes que j'ai eu � ma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  me  satisfaisaient pas, je me suis attaqu� � ma propre version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t,  soit  ils ne contr�lent pas si PingPong est actif, et alors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prend  la  main" et se r�installe aussit�t; soit ils exigent d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er,  m�me si le virus n'est pas actif ... Ce qui est fastidieux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une douzaine de disquettes � d�contamine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  plus,  aucun  de  ces programmes ne s'occupait de r�cup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  secteurs marqu�s en "Bad Cluster" dans la Fat par PingPong, qui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e une partie de son cod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  vous  tapez simplement AntiPong, sans aucun param�tre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iendrez une aide, et un rappel de la synta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ur  lancer  le programme, il suffit de pr�ciser le disqu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quel on d�sire travailler. Par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&gt; Antipong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 y a une option de sauvegarde du contenu de la Fat et du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ur  de Boot. Si PingPong est d�tect� (mais non actif en Ram) il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  demand�  si  vous voulez sauvegarder le contenu de ces zones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es. Je vous conseille vivement, s'il s'agit du disque dur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'une  disquette comportant des fichiers pr�cieux, de r�pondre oui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tte  mani�re,  et � condition de ne pas tenter de cr�er ou sup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ichier sur le disque en question, vous pourrez restaurer le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 qu'il �tait avant l'action de AntiPon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'ai  mis  cette option, car imaginez une micro-coupure 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'�criture dans la Fat ... La loi de Murphy, vous connaissez ??? N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'est la loi dite de l'em... maximu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tout,  ne faites pas la b�tise de cr�er le fichier de sau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de sur le disque m�me que vous essayez de r�cup�re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 syntaxe pour r�installer le Boot et la Fat 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&gt; AntiPong &lt;Lecteur:&gt;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cteur:  d�signe  bien entendu le disque o� le fichier co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t le Boot et la Fat doit �tre recop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s  cette version, a �t� impl�ment�e la r�cup�ration des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ters",  m�me si PingPong n'est pas trouv� sur le disque. Cel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tra � ceux qui ont �limin� le virus avec un autre programme, de 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p�rer  un  ou plusieurs Ko (j'ai d�j� vu sur un disque dur une qu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ine  de  Bad  Clusters  cr��s  par PingPong ! Ce qui fait, � 2 K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ter 30 Ko ... 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 syntaxe pour r�cup�rer ces clusters 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&gt; AntiPong &lt;Lecteur:&gt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  nouveaut�  jointe � la pr�sente version : GotPong. Au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 simplement m'aider � l'�crire, Yves Bastide l'a fait tout seu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i ! A utiliser en "pr�ventif"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ci de me signaler toute remarque ou tout probl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'utilisation de ce logiciel ne peut en rien engager la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bilit� de son auteur, de quelque mani�re que ce so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  programme  est  plac�  dans le Domaine Public. C'est �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  si  vous  avez pay� pour l'obtenir, vous avez eu affaire � un @&amp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utocen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  vous  voulez obtenir une version plus r�cente, d�s qu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nible,  envoyez-moi une disquette (de pr�f�rence au format 5p� e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0Ko) avec emballage de retour affran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us  pouvez  �galement  me contacter par minitel, sur les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urs  suivants:  Qbbs,  Teaser,  Rtel; de m�me que sur le RTC Fox.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ite aux lettres y est ouverte au nom de : Mart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ominiq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