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PONG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�tecteur r�sident de "Ping P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.04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e, �-tests.......Dominique B�caert (Mart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, doc..Yves Bastide (Z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itant, une fois qu'on a �t� contamin� par Ping Pong, de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se terre peut-�tre encore sur quelque disquette, pr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ttaqu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il quand on re�oit des disquettes : il est prudent de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gramme capable de les diagnostiquer rapidement.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-il l'avoir sous la m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oublier d'oublier, quoi de mieux qu'un p'tit r�sident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tout le travail ? Bin c'est le boulot de GotPong. 600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mieux pr�venir que gu�r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quelque part dans AUTOEXEC.BAT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upposant qu'il soit dans le r�pertoire principal ou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ar malheur Ping Pong est d�j� en m�moire, GotPong paniq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que l'ordinateur : il faut alors retrouver quelque par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saine et rebotter avec 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ce moment, � chaque acc�s � un disque contam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ARGH ! Ce disque est contamin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ez des secours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ffiche � l'�cran, accompagn� d'une magnifique alarme sono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 �cran EGA ou VGA) d'un subtil d�grad� de couleurs du ca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alors conseiller de quitter l'�ventuelle applic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 (elle n'est normalement pas perturb�e, m�me si l'�cran a 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ffrir) et d'appeler imm�diatement AntiPong (de l'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.) ou un autre programme capable de d�truire le mon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le Dos acc�de � un disque, il lit syst�matiqu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eur 1 de la piste 0, face 0, qui contient toutes 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s sur le type de format. Or ce secteur contient aussi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... Il est ainsi facile de tester la pr�sence du virus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ntir le Dos (qui fait suffisamment d'autres choses pou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entir le temps n�cessaire � comparer 16 octets). Si viru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, on sonne les cloches ; sinon rien. Et on rend la main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e rien n'�t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S EVENTUELLES - 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n ne garantit qu'il n'y a pas d'autres versions de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onnaissables pour GotP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ffets de bords" du programme : l'affichage de l'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d�molir une belle pr�sentation... Bon, �a m'a p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ment n�gligeable. De plus, en EGA, la bordure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 au noir (sa couleur la plus naturelle). Enfin, la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�rera l�g�rement avec un programme musical se d�roula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n de s�rieux, m'enfin faut le d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�t� fait en  quelques heures..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m�liorez remarquablement, faut me le d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Pong est Dom Pub en source (TASM, ou MASM en bidouilla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) et en .COM. Si vous le distribuez, a priori met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iginal plus les versions balaises que vous en aurez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Grille-Pain ; 262144 couleurs ; etc.), sans oub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ndiquez vos modif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mot : je d�cline �videmment toute responsabil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s que pourraient causer GotPong, dans ma version ou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ut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nfo, personne n'a le courage de ses opinions..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