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O - Rock Input/Output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.0 BETA!  New version due out around 9/7/90, look 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's IBMSYS forum, probably library 3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No known bugs, but not heavily tested, either....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rther documentation on how to read the log file soon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, this version can't be unloaded - use mark/rele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eedback to Rob Argy, CIS [71270,146], or (313) 971-912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is a memory-resident program (takes about 26KK) tha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S disk I/O operations to a file for later stud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n debugging software problem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by showing what DOS calls are being mad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without the need to delve into a 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sting read/write calls as well (the default is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may be useful in decoding file formats, as i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read/written i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O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defaults to C:\RIO.  The log file i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SR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spects of RIO can be controlled by press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gone resident. The following table list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L  toggle logging            (def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W  toggle read/write logging (def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F  toggle failure logging    (def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C  clea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ging is off, no further I/O operations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turned on again.  If your system is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accesses you're not interested in, you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f.  After logging is resumed, new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the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/Write toggle controls whether DOS functions $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0 are logged. In some cases, these calls are mad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and logging them will both slow the curre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and create hug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ure toggle controls whether DOS calls with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  Failures generally do not represent bug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determine if a file exists, many progra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the file, and if it fails, it knows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itself generates many "failed" calls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defaults to off. If failed DOS calls are logg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noted by an asterisk in the # column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ailing calls do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ggling switches, RIO uses sound effects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y're being turned on or off.  On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scale of tones, off by a falling scale. Clea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sults in a muddy warbl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a text file showing information abou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/O call.  It lists the call, the associated file hand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and time/date stamp,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olumn shows the file handle, if the given DO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file handle.  If a DOS call returns an error, a *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# column (see the paragraph on "failure togg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 does not log its own I/O operations, a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nasty recu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! on a blank line in the log file means RIO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ll the information.  RIO uses a memory buffer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information until it is safe to write it to disk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overflows before it can be logged, the log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one or more lines showing just an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ttr and Set Attr calls are followed by set or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codes, given in bracke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trs [RHSVDA]  C:\P\PAS\RIO.PAS       08/31/90 15:38:57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actice, only some of the letters appear in the br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 are mutually exclusive.  The letters stan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mutually exclusive file attributes,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a Directory, so V and D should never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ttribut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based on the public domain IOLOG 1.0 (12/88) by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kkonen of TurboPower Software, and uses TurboPow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llent!) Object Professional toolkit.  Becaus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ot has been added to Kokkonen's program at this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released to the public domain as well.  M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kkonen credits Don Pearsall for program's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itions are time/date stamps, attribute notice,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of "open file" calls, directory calls, size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s, and a few other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RIO with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       # Filename              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irectory    TEST                   08/31/90 15:36:52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Directory    TEST                   08/31/90 15:36:53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       C:\P\PAS\*.ASM         08/31/90 15:37:00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       T.BAT                  08/31/90 15:38:42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T.BAT                  08/31/90 15:38:42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2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T.BAT                  08/31/90 15:38:4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\P\PAS                 08/31/90 15:38:42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T.BAT                  08/31/90 15:38:42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2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       ..\TURBO.???           08/31/90 15:38:42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TURBO.TP               08/31/90 15:38:43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3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TURBO.TP               08/31/90 15:38:43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3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C:\P\PAS               08/31/90 15:38:44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C:\P\PAS\..            08/31/90 15:38:44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C:\P\PAS               08/31/90 15:38:44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C:\P\PAS\..\TURBO.TPL  08/31/90 15:38:44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e          5                        08/31/90 15:38:44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4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C:\P\PAS\TURBO.PCK     08/31/90 15:38:45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5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C:\P\PAS\RIO.PAS       08/31/90 15:38:47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47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       C:\P\PAS\RIO.PAS       08/31/90 15:38:47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trs [     A]  C:\P\PAS\RIO.PAS       08/31/90 15:38:57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C:\P\PAS\RIO.BAK       08/31/90 15:38:57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C:\P\PAS\RIO.PAS       08/31/90 15:38:58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5 C:\P\PAS\RIO.PAS       08/31/90 15:38:58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58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/Write) 5 C:\P\PAS\RIO.PAS       08/31/90 15:38:58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          5                        08/31/90 15:38:58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8:58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       C:\OPRODEMO\OPINT.TPU  08/31/90 15:39:00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C:\OPRODEMO\OPINT.TPU  08/31/90 15:39:00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9:05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5 C:\P\PAS\TURBO.PCK     08/31/90 15:39:05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9:06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C:\COMMAND.COM         08/31/90 15:39:06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9:06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5 T.BAT                  08/31/90 15:39:06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5                        08/31/90 15:39:06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