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Scann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 04-08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tle Ground, Washington  98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8-1991 Phil Herr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                                   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ace.............................................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in this version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............................................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.............................................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......................................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............................................. 1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....................................................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...................................................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.................................................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Notes........................................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rrorLevel...........................................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History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Resolution.......................................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ing the problem.................................... 9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 Modifications..................................... 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ence........................................... 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Product Catalog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DUCT IS PROVIDED FOR EVALUATION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ITHOUT WARRANTY OF ANY KIND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NO EXPRESS OR IMPLIED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BUT NOT LIMITED TO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ITNESS FOR ANY PURPOSE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BE LIABLE FOR LOSS OF PROFI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COMMERCIAL DAMAGE ARISING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OR THE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EVALUATION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  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.1        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.2   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nefits, Forms, Fees, Quantity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        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.1         Evalu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.2         Virus Pre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areware" is a software distribution method which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ntial user to obtain software at very low initial cos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on a tri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valuate the software in your own environment,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, with the programs and data that you normally use.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quired to become a registered user unless the software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enefit of Shareware is lower pricing.  By minim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ing and advertising expenses associated with mor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distribution methods, Shareware products can be pr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.  You don't pay for what you don't need 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share the evaluation vers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thers, so long as you follow the limitations set for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TERM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.1  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and its documentation are copyrighted and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ely by the author, who reserves all rights to any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it.  It is distinctly separate from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confused with, those categories of softwar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 domain" or "freew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granted the right to use the evaluatio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on a trial basis for a limited amount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cide whether to continue using (and therefo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)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ransmit this evaluation version to associ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on diskette or uploading to electron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or other online services, so long as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and any associated file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, and not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.2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end in the registration form and fee, you'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turn mail a diskette containing the late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e program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DOES NOT include the Evalu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 end of this version.  Thus it will be mor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, from either the DOS prompt or from batch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be 12K-15K bytes smaller, for more effici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 and faste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WILL include any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nhancements made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receive notification of future updat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, and will be able to upgrade to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reduced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form and a pre-addressed mailing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printed from the "Forms Printing"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aluation menu,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ngle-quantity registration fee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Evaluation Menu screen.  Higher quant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egistered copy of this software will be licen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at a single location (on a single termi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) at any one time.  If you need to ru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ore than one terminal or computer at the same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number of registrations mus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-quantity registration fees ar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QUANTITY DISCOUNT" section of the Evalu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ake advantage of quantity discounts by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registrations of one program 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s of several different program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You also save on shipping and handling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gistering several product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  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contains the complete and fully funct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, the latest available at the time of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tself is identical to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aluation, a front end menu containing 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viewer and forms printer have been added to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  Registration information and form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separated from th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  Users who might be unfamiliar with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isplaying a file's contents on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will have no difficulty learning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ng or register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.1   EVALU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invoked from the DOS prompt by typing it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RETURN or ENTER key.  The initial scre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and program information, then the Share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MENU, containing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 EXIT to DOS without evaluat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- READ the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- EVALUA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- QUANTITY Discou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- FORMS printing menu - registration &amp; 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ress "R" to READ the documentation,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one screen at a time.  The display pauses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becomes full, and promp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or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#" indicates that more is available, like the "MORE"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OS utilities.  Press the ESCape key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Menu, or any normal typing key such as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.2   VIRUS PRE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d like to evaluate this software but you'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it's been, you can order a copy directly from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SHAREWARE PRODUCT CATALOG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of Output Redirection, with activity indicator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 characters read.  Redirection allows using SCANF to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s from pure ASCII text files (see Application N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d like to quickly scan your executable files for copy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readable text, but the normal file reading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for text files; they show you EVERYTHING,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 high percentage of unintelligible gibberish.  With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you'll have to strain your eyes over many screens to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man-readable tex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DEBUG utility brings different problems.  It low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level by changing the "special" characters into do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ms the ASCII text into a 16-character column on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creen.  You still have to manually scan over man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ata to find all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F is designed for easy viewing of the printabl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within executable files, while filtering ou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CII values below 32 decimal) and extended characters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above 127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meant for checking the printable contents of .EXE or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ScanF will read any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found are displayed down the left side of the scree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per line.  Spreading out the strings in this manner 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of picking the real information out of the nonsens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F pauses at the bottom of each screen, to allow you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 or to escape back to DOS.  The down-arrow promp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ore follows; press ESCAPE to terminate, or any OTH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, XT, AT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version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K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  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can be run from diskette or from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nstallation is necessary, other than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o a drive and directory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remember the command line synta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 the program's name without any parameter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isplay a help screen, then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imum string length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F [filespec] [-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itch delimiter either "/" or "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n] is an optional minimum string length. Allowable values a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20. Default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trings found with this length or long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 All shorter string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ilespec] is the string needed to reference a file;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n as [d:][path][filename.ex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inimum filespec needed is filename.ext.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other directory and/or on another drive, the dr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path name must also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lete filespec for a file named ThisFile.Doc res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rive A: in a subdirectory named ThisSub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\ThisSub\ThisFi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rther information on filespecs, see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F C:\Command.Com          (displays all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 characters or lon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F C:\Ut\ScanF.Exe /6      (displays all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 characters or lon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F C:\Ut\ScanF.Exe /6 &gt;Scanf.Txt    (same as abov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utput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 ScanF.T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   OPERA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ng screen appears whenever "ScanF" is issued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with a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pecified file is found, and if it contains any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eet the minimum size requirement, they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(or redirected to a disk file).  If the specifi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ound, an error message will be displayed before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 can be terminated at any point with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output is not redirected to a disk file, ScanF paus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of each screen.  The down-arrow prompt indicates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; press ESCape to terminate, or any OTHER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  APPLIC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scanning a large file using SCANF's default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characters minimum string length, you may have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many screens of 3-character gibberish.  You can avo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running SCANF with a higher /n number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need to check for the shorte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ING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F infile.ext /1 &gt;out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strip blank lines from pure ASCII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command works well on text files containing no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CII code 9) characters.  If the text does contain tabs, SCA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tes a new line at each one, thus breaking up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st results, such files should first be "de-tabbed" (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 to the proper number of spaces) in order to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abular layout as the origin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EANTXT utility will de-tab pure ASCII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TXT infile.ext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both SCANF and CLEANTXT strip out extended characters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above 127 decimal), they should not be used on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deliberate text-graphic or word processo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f those characters will be nee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batch file combines the above command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hecking to expand any tab characters found, then str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blank lines (except those lines in the inpu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ONLY tab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-- The original input file is kept, with a .BAK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may want to have a backup and/or run this batch fi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working copy of the original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::---BlankLine Stripper - uses CleanTxt, Sca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"%2"=="" goto No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"%1"=="" goto No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 Remove most control, all extended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TXT %1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 Remove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F %1 /1 &gt;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No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Syntax: %0 [inFileSpec out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        Use on pure ASCII files (removes extended ch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        Expands tabs, strips out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 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termination, the program returns a DOS ErrorLeve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ndicates how the program ended, and which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 operations in a batch file.  For furthe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"IF ERRORLEVEL" batch command in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- 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-  No parameters specified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-  &lt;filespec&gt;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-  Switch option no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  -  Early termination; ESCape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 Updated to use the default colors in effect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 Provision added to ensure proper handling of Read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switch option error checking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  Added support of Output Redirection, with activity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very 1024 characters.  Strings longer than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w prevented from scrolling a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user to document and report a problem that we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attention, will receive a free upgrade with the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's been made.  Registered users get th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; unregistered evaluators get th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 PROBLE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to try prior to reporting a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Reread the documentation to make sure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we thought we understood when we wro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If the system reports "Bad command or file name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ttempt to run the program, its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at least the file name you specified)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make sure no typos or misspellings have c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your command line; next, try changing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, or make the drive &amp; directory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s the "current" drive &amp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If the program is being run from a batch fil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ng lines previous to the lin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kes the program, to see if some prio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If you have any memory-resident or "TSR"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(pop-up calculators/note pads,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ments, etc.), try removing them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unning the program again to see i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1   REPORTING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blem persists, please document it as comple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tely as possible; we have to be able to duplic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we can begin to reso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Version of DOS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Machine type, drives, memor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Programs executed prior to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Problem program's name an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Where and how you obtained the probl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Address and/or phone number where you can be cont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- Anything you can think of that might relate to the probl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listings of your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or any batch files used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- Any relevant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Registered users will find the utility UserResp.Ex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ribution diskette; it can be used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addressed mailer and a problem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 CUSTOM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ustom modifications to this software are need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application, please write to the below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omplete details of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 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elcome any comments or suggestions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improvements and future enhancement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.  Send all correspondence and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il Her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tle Ground, Washington  USA  98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SHAREWARE PRODUC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ur other Shareware products aren't available lo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disks can be ordered directly from the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isk (5.25" DSDD 360K) holds up to fiv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documentation files.  Include $4.00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, shipping and handling.  Add $1 for e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of programs you want to evaluate (Example: $4 for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$5 for 6-10, $6 for 11-15, etc.). 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s in U.S. funds; Washington State residents m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6% of the total for sales tax.  For addresse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and Canada, include $6.50 additional 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versions of most products can also b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uServe Inform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PECIFICATIONS AND 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9 Series - IRS forms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9M  - 1099-MISC  Miscellaneous inco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9i  - 1099-INT   Interest inco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9S  - 1099-S     Real Estate Transaction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8   - 1098       Mortgage Interes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D - Check_Disk_space reports disk drive space usage.  I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cluster size, then drive space TOTAL, FREE and USED by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and by percentage.  Faster and more convenient tha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r" or "chkdsk" utilities for displaying dri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M - Check_Memory_space reports standard system memory (RAM)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.  It reports memory space TOTAL, FREE and USED by actu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y percentage.  Faster and more convenient tha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hkdsk" utility for displaying system mem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Out - searches all directories of the default drive for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n command line.  Each time a matching file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s prompted for disposition: Delete or Save.  File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text or binary, can be VIEWED before deciding.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of the "S" key saves a file; a double press of the "D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it. An optional mode allows deletions without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cleaning out .BAK file leftovers, amo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Txt - Clean_Text converts WordStar text files to straight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trips out certain control characters, and will optionally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characters to the appropriate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Z - Most text editors won't read files beyond the first contro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-of-file character.  Control-Z's can become embedded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hen several files are combined using the DOS "typ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Z will strip out each control-Z, or it will optionall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ith a seldom-used character, to ease the task of lo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er boundaries in combin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Init - Diskette_Initialize erases all files and sub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5.25 inch 362k DSDD diskette in about two seconds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marked bad sectors, but tells you to reform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Lev - ErrLev is a utility for testing batch file "if error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s.  During testing, executable program calls are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and replaced with "ErrLev nn", where nn is the DOS error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imulated.  The simulated errorlevel then exercises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n the batch file under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D - Find_Directory searches the default drive f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names, and lists the complete path to thos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F - Find_File searches the default drive for specified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the file information to screen or disk.  Useful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placed files or for generating a listing of al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o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Ch - Letter-frequency analysis of text or binary files;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256-character extended Ascii set; display is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of Ascii code or frequency of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 - Generate_file replaces several trial-and-error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specific-sized files for printer, storage or timing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generates files of any size from zero to twenty million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faster than typing random characters into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 generating files on disk, it can send characters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ole screen, printer or other DOS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- Text file INDEX word list utility.  Strips punc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s, whitespace, trivial words and words shorter than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, then writes remainder to disk file, one 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ode - KeyCode responds to each press of a key or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by displaying the key or combination pressed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character (if any), key type (normal or extended),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ca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et - KeySet's interactive mode displays the current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sLock, NumLock, ScrollLock and PrtSc (Print Screen)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m to be changed.  The command line mode directly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to specified states, allowing use of a batc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tting at system boot-up or betwee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LBL - Label/Rotary filecard/Postcard Printer; loads, disp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labels stored in easily-maintained ASCII files.  Labe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embedded commands for date, time, margin, selecta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; 5, 8.5, 10, 12, 17 or 20 characters per inch p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/bold/underlined on Epson compatible dot-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st - PrinTest repetitively displays the status of port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rallel printer interfaces. It can be used to isolat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inter interface card, the cable or the printer itself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printer and port number, status byte and statu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r - QuickScreen converts a single text screen to a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rapid display.  The resulting .COM file will writ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ext much faster than batch file ECHO statements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compact menu systems, demos and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F - Scan_File speeds up the search for ASCII text string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files.  It filters out the unintelligible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characters, and allows user definition of minimu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M - Scan_Memory speeds up the search for ASCII text such a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statements and machine identification, anywh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system memory space. It filters out the unintel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and extended characters, and displays each string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re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- Split_file breaks huge text files down into smaller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it into a text editor or onto a diskette.  Useful fo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large files with a limited filesize memory-resident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m - STOrage_RooM reports the amount of disk spac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age of a specified file or group of files on any disk,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DOS.  It takes into account all of the factor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termining file storage size.  It locates file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nd determines their actual total siz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oom needed to store them.  Useful for determin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will fit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tSort - Fast entry of dollar amounts &amp; assig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designed charts of accounts; user-selecte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of $ and accou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N - Social Security Number Prefix/Location 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ODE - Postal Zip Code Number Prefix/Location 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OPYRIGHT 1991 Phil Herron.  ALL RIGHTS RESERV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