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Scan Version 3.0�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Flamming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6-329-6018   1:2201/1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Gigs Online / 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1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 3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bably requires at least EGA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!!  Use this program at YOUR OWN RISK!........  It works for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can --- Upload integrity Shell Interfa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ELEGARD BBS systems or ANY BBS software that can call a .EXE 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ass the file name along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SuperSca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SuperScan picks up the slack where Telegard left off.  I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checking for uploads to you BBS just as Telegard does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ll the things I wished Telegard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n addition to checking the file integrity, it will move ALL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, and .EXE uploads to the \BADFILES directory (for you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) and make a note in the S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Then SuperScan checks the compressed file (ZIP,ARJ,PAK,LZH)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ypes of imbedded (ZIP,ARJ,PAK,LZH) compressed files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edded compressed files, it notes what type of imbedded file(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in the SS.LOG.  The imbedded compressed files are th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and added to the files that were originally uncompres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Virus Scan.  If the file checks out OK (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mbedded files) then the upload is posted to the BBS.  If it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, then the file is moved to the \BADFILES directory (for you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later), and a note is made in the S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Then SuperScan will check for and extract .EXE files compressed with "Di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ortant as at this time SCAN.EXE does not check .EX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ompressed by "Diet".  So if you are not checking for EX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Diet", you may get caught with your pants down....  A note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S.LOG if a Diet file is detected.  SuperScan with then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e Diet file and add it to the file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By using "CHECK4COMP", SuperScan will detect LZ,Scrunch,EYEPACK,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,Shrink,Axe,execUtrix,LeXem,ICE, and TINYPROG compresse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LZEXE,PKLite,and Diet are supported.  If anyone ha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se other types of compression programs, send it to me s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SuperScan uses SCAN.EXE to check for known Viruses.  So it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 Copy of all files that do not pass is placed in the \BAD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LEGARD if a file fails an integrity test, the file is simply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"file no good-DELETED" type of message is left in the Sysop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you to guess at what might have been wrong with the file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trojan, without a way to see what the user in question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 But it is possible for PKZIP to fail an integrity test 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good".  TELEGARD will delete these files, wasting a users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really pissin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cases I have run acro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user had used some ZIP comment adder utility to add a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his files.  This utility just ask for a COMMENT.ANS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ZIP comment.  It didn't care how big the size of the fil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just try to ram it into the ZIP comment.  This guy w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ge ANSI screen that would fit.  So when tested, all his uploa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 a ZIP integrity test (out of memory error).  All tha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o save these files was to change the ZIP comment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size.(note that this has to be done with a com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as PKZIP didn't want to change it back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PKZIP runs into a type of file that it does not recon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a "I don't know how to handle ????????.???" message a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even when there is nothing wr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hing wrong with PKZIP giving an error on these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ELEGARD then deletes them..  SuperScan moves them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DFILES directory so you can take a look at them yourself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thing) is wro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lthough I will improve it later, SuperScan log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 so you can see what has happened! 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s much information as possible (File Names, Date, Time,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compressed .EXE, .BAT/EXE/COM located, what files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.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information is presented to the user in full color ANSI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is going on, as it is happening.  The Sysop is also kep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 side.  *Keep in mind, most of the information(and graphic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iped to the user(modem) and are not seen on the Sysop sid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ll file paths are stripped so they are *NOT* displayed 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been using batch files before, then you had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way from the modem.  At best the user just sits the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ead screen, at worst, they think you've locked up so the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By the use of the SS.CFG file all paths and programs can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curity.  (C:\util\PKUNZIP.EXE  can become E:\tools\UNZI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can uses the following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,SCAN.EXE,LHARC,ARJ,PAK,CHECK4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may/do require their own registration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SuperSc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Scan /P[C:\SS\SS.CFG] /F[FILENAME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/P is the path to the S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/F is the name of the fil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uperScan /PC:\BBS\SS.CFG /FC:\UPLOADS\DATA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.CFG file          *This is REQUIRED*  Note the Setup- Set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\TEMP1     'A working directory *must be it's own because it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\TEMP2     'Another working directory *Also gets purged each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   'The SuperScan directory (all log files will be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    'This is where all the failing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\PKUNZIP  'The directory path and name of your PKUNZI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\SCAN     'The directory path and name of you SCAN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\CHK4Comp.exe    'directory path and name for CHK4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'The Com por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'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\lha.exe      'The directory path and name f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\arj.exe      'The directory path and name for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\pak.exe      'The directory path and name for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\diet.exe     'The directory path and name for DI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Exchange BBS  616-329-6018     � 'Your BBS Name (exactly 45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 NOT LEAVE THESE COMMENTS IN YOUR CONFIG FILE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ere are NO slashes in front of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uperScan for Telegard go to the ARCHIVE Menu (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oosing (P)System Config, then (F)File Config, the (A)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rchive menu choose each format you want to use Super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IP,ARJ,LZH,ARC,TXT,ect.) and change #6 to call SuperScan(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#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terior list method   : "/1" -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pression cmdline    : C:\BBS\PKZIP -aex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compression cmdline  : C:\BBS\PKUNZIP @F @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tegrity check cmdline: C:\BBS\supers.bat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hange this to call SuperScan with the @F MCI 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dd comment cmdline    : C\BBS\PK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rrorlevel for succes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I am calling a batch file(Super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have to call SuperScan from a Batch fil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aths and file names.  You will need at least a minimu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following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S\SUPERS.EXE /PC:\SS\SS.CFG /F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%1 right against the /F     -  /F%1  -  This pass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elegard to the batch file to Sup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the other types (ARC,ARJ,ect.)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ny type of BBS program that will pass the file nam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Just set it up the same way using whatever comman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do some of this with just plain Batch files, but they gr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in size,were slow, and without much error traping or lo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away file paths if I tried to give the uploader more than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 adding a few more things (BBS &amp; Sysop name input,User Name &amp;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 internal error trapping, and expanded graphics and log repor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but I am more interested in testing the main modu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uperScan may be used without charge by any BBS that is open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not require/request any access fees or don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s must send $5.00 per year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can v.3.00�                  Flamming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                 Software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6-329-6018 1:2201/1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Copyright 1991              2 Gigs Online  / 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 BOX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RTAGE MI 49081-0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