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bScan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with regard to use and distribution of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TbScan  and  the  accompanying  documentation  are SHARE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imply  means  the  program  is  covered  by th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,  but  can  be  used  and  distributed  freely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gulations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program can be used for free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s and by private users. Goverment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s have to register the usage of TbSca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For neither the TbScan program n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ations any charge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ncerning the distribution of the TbScan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on and/or shipping costs exceed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,-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Distribution of TbScan may only take place when bo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ocumentation are left unmodified an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rogram is supplied. So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apart from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ESaSS accepts no responsibility in case the program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es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ESaSS can never be held responsible for damag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resulting from the use of Tb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Using TbScan means that you agree on thes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TbSca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 a program  that was  developed to  trace viruses,  Tro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s and other  threats to your  valuable data. It  is a so-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 scanner is  a program  that is  able to  search a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has  been  determined  beforehand.  Most  viruses consis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ignature,  so by  means of  checking for  the appeara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ignature  we  can  see  whether  or  not  a  progra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searching  all  your  program  files  for  the signature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lready identified you  can easily find whether 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fected and, if that is the case, with which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already lots of  virus scanners have been developed. 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a number  of important and unique  characteristic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works 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virus  scanners  do  not   work  very  quickly.  This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very important because you are surely one of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do not like to  stare at their display for a  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hour. When a program  works slowly it is used less  of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 a fact.  And even  the best  virus scanner is worth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why special attention has been paid to the spee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e result  is that on  average TbScan works  ten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compared to other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ed can be achieved due to four meas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program has been written completely in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program uses the obsolete but faster F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of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string search routine is highly optimized, and make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ecial algorith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program does not read the whole file, bu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 in which viruses could appear. This is saf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 built-in interpreter that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structure of a program. At the end of this fil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ad more about this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can work separately from viruses that are already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mory. This is possible through a built- in debugg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 of viruses  are memory  resident, which  means they lo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in the memory of  your computer. From there they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influence all active programs you use. There ar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"desinfect" a program  file, as soon an attemp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read it. When such  a virus is active, a virus  scan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  program file  in order  to check  it, finds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infected (which is true at that moment).  But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le has been read the file is immediately 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So  the  virus  scanner  reports  that no viru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but in reality it is actual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offers a  unique solution for  this problem: it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omatic debugger  that works its  way through the  cha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"single  stepping" until  it reaches  the DO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It saves the address which  is then found and uses i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  with DOS.  In this  way viruses  will not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f the operations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is fully programmable by means of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 viruses  spread quickly. After a new  viru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ound there  is often no  time to adapt  your virus 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ake it capable of recognizing this new virus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y TbScan uses  a data file in  which the signature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occur.  This file  can quickly  be adapted,  possib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 for  example  when  you  are  informed of a new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media.  TbScan  supports  among  other  thing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hich  is used  in the  file "virscan.dat". 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adapted and can be obtained at a lot of data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supports wildcards in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 of viruses  encrypt themselves  after each  infectio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tures always look different.  There is one par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however that cannot be  modified: the routine that h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pack" the modified part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is a misunderstanding that this part of the virus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the same. The fact is there are viruses that  pe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unpack-routine  with  useless  instructions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and which are continuously replaced by other  nonsen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Although the  unpack-routine always functio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it looks  different every time  because of these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serting  wildcards on  places where  the fak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in  the  signatures  of  the  data file, such a viru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 traced and  identified. This  is the  case beca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ay be used on the place of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 skip a variable amount of  garbag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supports normal text as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ignatures are inserted in ASCII-HEX. But when desir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specify  a normal text  as the signature. 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ut the text between doubl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can also search the memory of your PC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 the  future  viruses  should  be created that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 cannot  be  found  in  the  program file anymore, Tb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you  the possibility  of tracing  them in  the mem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  itself. So  in any  case you  will know 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 has been infected  by a certa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is able  to scan Upper  Memory and the  HMA. 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canners (still) don't recognize this kind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 also searchs for viruses  in the partition tabl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.  Some  viruses  use  the  partitiontable  as 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ce. Not all virus scanners inspect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 carries  some  special  routines  to  check  a stac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 at  a  high  speed.  You  don't have to signal Tb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the  keyboard  that  a   diskette  has  been  changed: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is complete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is able to  search a complete disk at sector level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no virus can remain undetected. Even already killed 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tect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THE PROGRAM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easy to use. The syntaxi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[@]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 path show  from where  should be  searched.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:\ and disk D:\ you have to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filename  has been specified  but only a  drive and/o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 specified path  will be  used as  top-level path.  All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will be proces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 filename has  been specified  then only  the specified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arched. Sub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in  the filename  are allowed.  It is  allowed to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.*".   All executable  files will  be processed.  If you 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ecutables to be  processed too, then  you have to 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a" parameter in combination  with the filename. "TBSCAN  TEST.D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cause  that no file  will be processed:  test.d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xecutable  file.  In  this  case  you  have  to  specify the 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response  file to TbScan. A response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le  that  contains  a  list  of  paths/filenames to be 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 the file with the character '@' on the TbScan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@TBSCA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possible to  specify so-called  options on 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recognizes option-characters and option-words. The wor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asy  to remember,  and they  will be  used in 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/ environment options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elp,    -h =help               -more,     -m =enable "More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quiet,   -q =quiet mode         -verbose,  -v =display entry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irect,  -d =direct calls       -analyze,  -a =analyze/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boot,  -s =skip bootsector    -valid,    -u =force author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nce,    -o =run once a day     -compat,   -c =compatibilit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mem,   -r =skip memory scan   -allmem,   +r =scan all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ighmem, +e =incl. UMB and HMA  -nohmem,   -e =do not scan UMB/H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sub,   -n =not scan sub dirs  -sub,      +n =process sub d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l[ete],-z =delete infected    -batch,    -b =don't ask keyb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peat,  -x =multiple diskettes -nowarn,   -w =don't log war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ctor,  +s =scan all sectors of specified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ata     &lt;filename&gt;,       -f &lt;filename&gt;      =data fil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og      [&lt;filename&gt;],     +l [&lt;filename&gt;]    =append to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ssion  [&lt;filename&gt;],     -l [&lt;filename&gt;]    =create session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n[ame] [&lt;new ext mask&gt;], +z [&lt;new ext mask&gt;]=rename inf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 option TbScan will show  you the brief help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default path  en name of the signature fil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looks for the data file in this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-data option is used it will use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searches in the active directory for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BSCAN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t searches in the active directory for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BSCAN.PRS (a pre-parsed data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t searches for TBSCAN.DAT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TBSCAN.COM itself is located (only DOS 3+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t searches in the active directory for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VIR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bScan  does  not  succeed   in  recognizing  or  locat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ata file by default, you should use the -dat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can shows the  name of every file it  checks,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used scanning  method and  the result  of the  insp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has been specified  you will only see a counter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hen  TbScan is  operating. Of  course, infected 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n the scree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 this switch, TbScan  will display the  posi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 a file  where the  first stable  code has  been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osition of the part of the file that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 the parameter  -more  TbScan will stop  after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 the  contents   of  one  display.    This  gives  you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to look  at the results.   (Of course the  program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lines of the display you use into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option  there  will  be  no  search  for  virus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naly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bScan only  uses the analysis  method when the 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ecked  is too  complicated for  the builtin  interpreter. 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option -a  you can force  TbScan to use  the analysis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ways. Keep in mind though that the program will work more  slo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filename  has been specified  only executable file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d.   If  a  filename  has  been  specified, then ALL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ll be searched for viruses.   In that case TbScan will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EVERY virus in the list: the file typ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communicates with DOS through interrupt 21h. To preven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"monitored"  by viruses, option  -direct can be 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use  its built-in debugger  to work its  wa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of interrupts until it has reached the DOS entry point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shown  on the display  and after that  moment i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for  the  communication  with  DOS.   The  same appli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with the disk system:  TbScan first searches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point  of  the  BIOS,  and  performs  direct  calls  in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such  as viruses, are  then excluded from 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n the virus sca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mplies  however  that  the  regular  resident programs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ant too with regard to the file access by TbScan.  That is 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not enter  this option when you  use a multitasker or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onnected to a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 that many  protection software  will be  fooled by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 the -direct  option.   Don't be  surprised when it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don't actually have any acces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do use  this option  do not  popup resident program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 active!   This is  because resident  programs do no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one performs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isk cachers is no barrier to the use of option -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have installed  the Thunderbyte  card in  your PC, 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earch for the DOS entry point, but for the entry poin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.   Otherwise  Thunderbyte  should  warn  you (correct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 program performs  direct calls  into DOS  and the  BIOS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Thunderbyte  remains  between  TbScan  and  DOS/BIOS. Sinc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an be  inserted between Thunderbyte  and DOS/BIOS,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is  option  TbScan  will  not  search  for virus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l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pecify this  option TbScan  will search  for all viru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file in the memory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igh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 option if  you want  your upper  memory (memory 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Kb  limit)  and  video-memory  to  be  searched  for viruse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bScan  will detect  the presence  of Upper  Memor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automatically if you use  a XMS-driver, and you won't  ne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But  does TbScan  not recognize  your upper  memory and  H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force it with this option to scan that memor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h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is  the  opposite  of  the  -highmem option. If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 XMS-driver and wants to scan upper memory and the HM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verride this by using the -noh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use  this  parameter,  TbScan  creates  a  LOG-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name is  TBSCAN.LOG and will  be created in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You may optionally specify a path and filename.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-file all infected program files  are listed.  The filenam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including the complete path name. If the log file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the information will not be overwritten but instead 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file. If  you use  this option  a lot  it is  recomm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or  truncate  the  log  file  every month to avoid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the same  as the  -log  option, except that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 a log file   the log information will be  over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ppended. A log file created by the -session option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nformation of a single scann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default search  in sub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 a filename  (or wildcards)  are specified.  If 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bScan will never search in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Scan will always search in  sub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hen you specify a filename or wildcards.  Only 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e filename mask will be scann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checks the signature file  for modifications.  If you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 of that  file TbScan  will issue  a warning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he warning to be displayed, use the -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"remembers" that is has been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, and  it will not  run anymore a  next time on  that da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is option again. This option is very powerfull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 in your  autoexec.bat file  in combination  with a li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 @every.day -once -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now scans every day the first time being invoked the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and/or  paths  specified  in  the file "every.day".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  machine will  boot that  day, TbScan  will return 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This option does not  interfere with the normal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:  If  you  invoke  TbScan  without  the  -once optio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un, regardless of a previous run with the -once op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is also true: if you use the option -once after TbScan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ecuted before that day without the -once option, TbScan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if  TbScan  can  not  write  to TbScan.Com becaus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or  on a  write protected  diskette the  -once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 detects a  file virus  it prompts  the user  to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the infected file, or to continue. If you specify the  -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bScan will  always continue. This  option is intended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in  a  batch  file  that  would  be executed unattend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o  use a log  file in this  situatio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ing does not make very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lete or 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 detects a   file virus  it prompts   the user  to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name  the infected  file, or  to continue.  If you 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lete option, TbScan will not ask the user what to do but it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 the  infected  file.  Use  this  option only if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ut that your  system is infected, and  if you have a  tr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and wants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name or -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 detects a   file virus  it prompts   the user  to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name  the infected  file, or  to continue.  If you 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name option, TbScan will not ask the user what to do but it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infected  file. By default,  the first charact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extension will be replace  by the character "V". A 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named to .VXE, and a .COM file to .VOM. This preven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s from being executed, but the program can st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d or repaired at a later  time. You can also add a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is  option  specifying  the  target  extension.  Th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ways contain 3 characters, question marks are allow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arget extension is "V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is very powerfull if you want to check a large amoun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TbScan does not return to DOS after checking a disk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its  until you  inserted another  disk in  the drive.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o  press  a  key  on  the keyboard when ready, TbScan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the drive is  ready to be accessed. This 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check  a  large  amount  of  diskettes  without  touch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One  thing you  will notice  however is  that the mo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drive  keeps spinning,  and the light  keeps burning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rm your drive in any way,  you can safely open  and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rive-door  while  the  motor  still runs. Many backup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drives the same way as Tb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m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pecify this  option, TbScan  tries to  behave somewha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At  this time  the only  result is  that TbScan 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directly to the screen anymore, but instead uses the  some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BIOS. In this case TbScan does not use colors for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specify  this  option,  TbScan  will not put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ed a warning into the  log file. Infected files howev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always  be logged into  the log file.  Use this switch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ny packed/compressed or windows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is  experimental.  This  option enables the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 disk  at sector level.  This way you  can trace virus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  outside  the  files  and  bootsector  and  difficul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 option is  also able  to tell  you that  a virus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d  on  your  machine  in  the  past.  If this option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it does  not mean that  the virus should  be still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if  TbScan  deleted  the  virus  this  option is still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 signature for  a while.  This option  is NOT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rm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 -data c:\tbscan.dat -no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executable files  in the root directory 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directories.   Skip  the   bootsector  scan. 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file "c:\tbscan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 executable files  in the  root directory.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test.dat -log c:\test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ile will be processed. TEST.DAT is not an executabl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 the name c:\test.log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test.dat test.tmp -analy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est.dat  and  test.tmp  for  ALL  viruses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 -analyze -rename vi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 executable files   in the  root directory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 sub  directories.  Use   the  analyze  method.  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cted  files  to  a  file  by  replacing  the  first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of  the  extension  by  "VI".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*.* -analy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 ALL  files  in  the  root directory. Search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in ALL files.  The analyze-method will be  used.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 two  examples  shows  the  difference in behaviou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nalyze parameter  when a  filename and  when no  filenam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bScan has not found any infected programs you will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a  list  containing  inspected  files  or,  when you us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quiet, a counter at work.  As soon as an infected program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name of  the infected program and  the name of the 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inted  (regardless of  the use  of option  -quiet). If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pecify one  of the options  -batch, -rename or  -delete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prompt  you  to  delete  or  rename  the  infected file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f you choose to  rename the file, the first  charac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will be replaced  by the character "V". This  pr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rom being executed accid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 one of the  next three terms  behind every file 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ecking", "Tracing", "Analyzing". This indicates the way 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 these  terms  TbScan  can  display  some warn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 chapter  "Warnings"  for   individual  meanings  of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se terms you will  see that, dependent on size, 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ind of file, a number of plus signs appear. These indicate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a  complete part  of the  file, bootsector  or memor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can be aborted by pressing Ctr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2 when path or command line is not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1 when infected files wer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0 when everything wa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display some warning characters if it detect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or special conditions. The characters that migh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The program is packed or compressed. There are som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ble to compress a program file, like EXEP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LITE. If the file is infected after the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, TbScan will detect the virus. However,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nfected before it was compressed, the viru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, and a virus scanner might not be able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anymore. Fortunately, this doesn't happen a lo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warned! By the way, TbScan does not recogniz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utilities, but uses an universal way to det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. Probably TbScan does not requi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as soon as a new compression program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he timestamp of the program is invalid. The secon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(which don't appear in a directory listing)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60 or 62. This is very strange. Some viruses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of the timestamp to such an illegal value to mar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ready infected the file, preventing themsel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 a file for a second time. It is possibl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ing checked is contaminated with a virus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Name conflict. The program carried the extension .EX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ed to be an ordinary .COM file, or it has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but has the internal layout of a .EXE file. TbSca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ke any risk in this situation, but scans th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XE and COM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The program is probably not an executable file, but j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The program can be or is intended to be used with Window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The file could not be opened. This can be the resul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n the disk(ette), but the file could als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ask (multitasking) or network user. The file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he program has an entry point that remains outside the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, or a chain of "jumps" traced to a location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. The program being checked is probably dama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not be executed. Anyway, TbScan does not take any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s the analyze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The file possibly contains a self-decryption routine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software is decrypted. But if this warning appea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, or in combination with by example the T-warning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virus invol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  The file has the "Hidden" or the "System" file attribute 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ans that the file is not visible at a normal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 TBSCA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 to use certain  options always it  can be handy 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"TBSCAN" for  this.  If you always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-noboot  and always  uses a  certain signature  file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following line in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BSCAN=-LOG C:\TBSCAN.DAT -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 now  always  acts  like  you  specified the -noboot and -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 item to  include in  the environment  variable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-data, to specify which data file shoo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DATA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 (called TBSCAN.DAT or VIRSCAN.DAT) can be read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with ever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lines  beginning  with  ";"  are  comment lines. TbScan ign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  completely. When  the ";"  character is  follow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-sign the  remaining part  of the  line will  be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A maximum  of 15  lines can  be printed 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for "HOT NEW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line the name  of a virus is expected. The 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r more of the next w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 SYS  EXE  COM  HIGH 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ords may be separated by spaces, tab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means that the  virus is a bootsector  virus. SYS, EXE and 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virus  can occur in  files with these  extensions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files  (with the  extension OV?)  will be  searched for 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HIGH shows that the virus  can occur in the memory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 located  above  the  TbScan  program  itself. LOW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an occur in  the memory of your  PC located under the 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third line  the signature  is expected  in ASCII-HEX.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aracter is  described by means  of two characters.  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HEX characters, one or two question marks (the wildcard)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occur.  The  latter  means  that  every  byte on tha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 the  signature.  Below  you  will  find  an  example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E623CB??CD21??83FF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ingle  question  mark  paired  with an ASCII-HEX character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 wildcard  is  only  valid  for the with the questio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half of the byte (a so called nib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asterisk followed by an ASCII-HEX charac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a  variable amount  of bytes  in the  signature. The  ASCII-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pecifies the amount of bytes that should be skipp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could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5E623CB*3CD2155??83FF3E?B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quence of bytes will be recognised as a vir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E623CB142434CD21554583FF3E3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recent  sign  (%)  followed  by an ASCII-HEX character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remaining  part of the  signature should be  found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bytes  away.  The  ASCII-HEX  character  specifies  the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the remaining part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**" -wildcard to skip an unlimited variable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in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lowed to use  spaces in the ASCII-HEX signature 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  signature in ASCII-HEX  you can also  specify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This should be put  between double quotation marks. A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is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have got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ries  of  three  lines  should  be repeated for every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ll lines comment line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192 Kb of free memory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OS version 2.0 or later is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size of the data file has a maximum of 6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name of a virus may consist of maximally 30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ASCII-HEX signature can consist of maximally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Up to 600 different signatures may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irectories may be nested up to 15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MESS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messages that ca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rror in data file at line &lt;numb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rror in the specified line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Failed to find DOS entry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not been able to find the DOS entry poin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as if option -direct has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rror reading boot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sector could not be read and is therefo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Limit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was too long or too many virus sign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not been able to find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Command lin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ong parameter has been given to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No matching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pecified does not exist, is empty, 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No matching executable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pecified does not exist, is empty, 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 or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rror: integrity check fail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detected that its internal checksum does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TbScan is possibly contaminated by a vir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clean copy of TbScan, put it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diskette, boot from that diskette, and try 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fely skip this  part of the documentation. It  just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 programmers who  want to  know why  and how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of TbScan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an infect program files  only in certain ways. For 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 only one  single point  in a  program file  of 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hat  it must  be executed,  namely the  star- ting poi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It cannot  be sure of any  other point and that  i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try  to put its first  code on an arbitrary  spo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it is planning to in- fect. The virus will always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AT LEAST one jump at the entry poi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uses  this knowledge  to restrict  the number  of byt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 be read  in of  a file  as much  as possible.   Jus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r of  DOS itself,  it determines  where the  entry poi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s  located.  (At  the  beginning  of  a COM-file and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specified in the EXE-header of an EXE-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however not  enough; there  can also  be a  jump 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 instruction  on  the  found  starting  point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follow this  jump until it does  not come across a 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. Then we have found  the real starting point of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n case it has been infected,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ossibility however  that on a certain moment  TbSca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the end of  a chain of jumps  and then finds that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significant  IP  modifying  instructions  (calls,  rets, ir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) not  far from  the found  starting point.   Does this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point to the virus code or are we alrea- dy on the right  spo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oes not take any chances and in such a case it will rea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file to  search for viru- ses.  Only when it is  100%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found the real starting  point of a file, where in 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least  20  bytes  of  continuous  code are situated (th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ble"  then),  TbScan  will  be  satisfied with checking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3 Kb of  the found code. (Almost  all viruses use less  tha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 and of viruses using more than 3 Kb the signature in the first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 of the virus is used as the sign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ice advantage of this interpreter  is that the number of tim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 is given decreases. Because of this signa- ture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than usual which  is desirable because the  unmodified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es become shorter ever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name of every program the used method appea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hecking. This means TbScan has been able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point of the program with succes and that 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found there was s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racing. This means TbScan has followed a chain of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1 jump from the entry point. The final cod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le. This method will be used especially for TS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ost of the time they start with a jump inst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nalyzing. Because there was no stable code on th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bScan was not completely sure of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point of the program was. For safety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read in and inspected. Files with extension 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ways searched according to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if you want to, you can force TbScan by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-A to use always the analyz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ost viruses will  be found in a  file that has been 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analysis method. However  this does not  mea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more reliable than the  other ones, but it is a 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a  virus in a program  relocates itself first mo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(adapt  CS/IP relation).   This is always  accompan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 and   IP  modifying   instruction  because   of  which   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(and  correctly)  concludes  the  code  is not s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That is why an  infected program is often checked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X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also  a  (shareware)  memory  resident  version of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the  name TbScanX. This  version remains residen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 automatically scans  every file  immediately when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be executed, copied, unarchieved, download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performs even faster compared  to TbScan, and uses not 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It  is even  possible to  reduce the  memory require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zero! TbScanX  is by example able  to make use of 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-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available on many BBSses. It is of course also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hunderbyte support BBS. At the end of this document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om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NDERBY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s have a number of very serious disadvant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y cannot prevent inf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 can only tell you whether or not your system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 and if  so, whether  any damage 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By then only a  good (non-infected) backup can still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y  can  only  recognize   viruses  that  have   already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. When a  new virus has  been launched it  will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before someone discovers it. After that it will tak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efore a reliable signature  is dis- tilled from the 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also take a while for you to get hold of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scan.dat.  All  this means that  there is a  real cha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is infected at a moment virus scanners have not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"your"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You will  have to  do an  active operation  in order  to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:  namely  executing  the  virus scanner.  E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this takes time and so it is unpleasant.  Certainl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C  is used  by more  than one  person, like  for instanc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, things go wrong qui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get more  and more advanced.  Among other things 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 attention the  media is  paying to  the phenomeno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It  has even  become a  real sport  for sick  minds to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viruses.  Even  viruses  that  have  no  stable 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  have  already  been   discovered.  Because  TbScan  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in the data file it  can still trace this kind of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often. But it will  not take much time anymore  befor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created that  have no  special charac-  teristics at a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can be identified.  And then even TbScan cannot 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. Even viruses that look for the DOS entry point in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TbScan does, avoiding detection by protection programs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way,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programs with a  checksum is neither a solution: 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ile is  read in, viruses can  disinfect it, so every 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ooks like one th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however ONE solution for the abovementioned probl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underbyte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 was  developed  to  protect  Personal Computers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, Trojan Horses and other threats to valuable 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a  hardware  protection,  consisting  of an adapter card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and  configuration  program  and  a  clear manua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 of  Thunderbyte  is  not  based  on  knowledge 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so Thunderbyte also protects against futur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ware protection  offers much more  protection than a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 Thunderbyte  is  already  active  before 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loaded,  so the computer  will be totally  protecte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tarting of the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configuration possibilities and the 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sms, the use  of Thunderbyte will  never become a  burden: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rdly  notice the  presence of  Thunderbyte in 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f a hardware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protection uses very little (1Kb)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protection is  already active before the first boot 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C,  and  therefore  protects  also  against boot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 A  software  protection  can  not  protect you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  viruses,  since  it  has  not  been executed at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 hard  disks  can  not be  accessed directly  anymore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nected to the hard disk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is  impossible  to forget to  start Thunderbyte, even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is booting with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offers you many kind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tection agains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nected between the cable of the hard dis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ler. It  prevents the hard  disk from being 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The only  way to access  the drive from  now on i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ing an int 1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Thunderbyte detects  all direct  disk writ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o  achieve  a  modification  or  damage of the data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which  program orders  the execution  of such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 operating  system   can  preform   these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 already has  the possibility  of protect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overwriting and modification  by means of the 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  However   this  protection   can  be   very 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 by  software.  But   Thunderbyte  pre-  vents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from being ruled  out without this being  notic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it  is   nevertheless  possible  to   protect  your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with a stand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tection agains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 protects  programs  (files  with the extension 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or SYS) against infection by judging all modifi- cation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intention.  The functionality  is not  influenced by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,  linking,  etc.,  are  not  disturbed and neith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 that   save   their   confi-   guration   inter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software  can be  protec- ted  with the  hel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read only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modify the bootsector  of the disk are detected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readed  bootsector  viruses  are  also eliminated. Kee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that the  bootsector can hardly  be protected by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underbyte  already  beco-  mes  active befor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to 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tection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 to  the  abovementioned  ways  of  detect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viruses, Thunderbyte can also do so because 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 out  a  number  of  special  operations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 of  already  infected  programs  in  order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 is  detected  by  Thunderbyte.  So  are  the  attemp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o  reside in  the memory  in a  suspicious way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normal manipulations with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 has  the  possibility  of  installing  a 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kinds of  passwords: one that is always 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e that  you only have  to enter when  attempts are ma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from a diskette instea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 attention has been  paid to the  safety of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de of Thunderbyte  is located in ROM and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y it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t  one  method  of  eliminating Thunderbyt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All the important settings are realized with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ipswitches  on  the  adapter  card.  And  despite a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d  intelligence,  viruses  will  never  be  able  to  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or to influence their read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approach the  controller of the hard  disk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a  rude  awakening:  Thunderbyte will only pas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when the write or format command has followed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ecked)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 a  lot   of  different   versions  of  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ing  identically  however)  that  are  supplied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of capriciousness. That  is why knowledge of 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of  only  one  Thunderbyte  system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or destroy its protectiv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stantly checking  upon its own variab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ind  of control  number that  is different  for each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s  of the  memory where  the variables  are kep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fferent for ea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xtra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offers  you some  interesting bonuses,  like b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rive B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surprised about the relative great effect and  inventive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ch a small (8  Kb) virusscan program? Get Thunderbyte 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mazing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ppreciate TbScan  or if  it has  already been  of help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bScan, TbScanX or get yourself Thunderby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underbyte you ca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B.V.                          Tel:  + 31 - 80 - 787 7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80                       Fax:  + 31 - 80 - 777 3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1 BJ  Nijmegen                   Data: + 31 - 85 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                         (2:280/20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written by Frans Vel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TbScanX and the signature files (TbVirSig) are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BB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headquarters in the Netherlands:       +31- 85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80/20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England (Digital Matrix BBS):  +44- 217 055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Germany (Androtec):            +49- 2381- 4615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45/5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Italy/S.Marino/Vaticano/Malta: +39- 766- 540 8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335/5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Australia (Calmer):            +61- 2- 482- 1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running  a  electronic  mail  system,  you  can 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  TBSCAN  to  get  the  latest  version  of  TBSCAN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 to  get  the  resident  automatic  version  of TBSCANX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SIG to  obtain a  copy of  the latest  update of 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