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RZIP - The .ZIP file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Version 1.4 - May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Eric R. Bazer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'unzip' a .ZIP file and verify ALL its cont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ce of viruses. If a virus is found, the user i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is also capable of being run in a BATCH fil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e 'IF ERRORLEVEL' command. A list of exit code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r in this text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VIRZIP  [?] [/?] [/h] [/s] [/m]  [d:][path]filespec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files 'SCAN.EXE' and 'PKUNZIP.EXE'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urrent directory or be accessible thru the DOS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If either one of these files is missing, VIR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enerate an error message and exit to DO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DOS manual for more information on the 'PATH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 invalid operand is entered, a display of VIR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 and path are optional. The filespec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ldcard characters * and ?.  Only the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pecifica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lespec extension is omitted, .ZIP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use a 'self-extracting' file as a filespec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ed the same way a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meters are not 'case-sensitive'. You may us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lower-cas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?, /? or /h parameters to display VIR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/s parameter to suppress most of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program. Only a message indicating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 of the files will be displayed. This option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atch files or BBS systems which only need an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/m parameter to enable virus-checking of standar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ZIP defaults to skipping memory checking. This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SITE of the "/NOMEM" parameter for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isplay VIRZIP's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ify all files contained in 'MYFILE.ZIP' for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MYFILE             (.ZIP will be used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ify all files contained in 'MYFILE.ZIP' for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mo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/S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/S MYFILE</w:t>
        <w:tab/>
        <w:t xml:space="preserve">  (.ZIP will be used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VIRZIP in batch files, you can verify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 by using the 'IF ERRORLEVEL' command. The list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generated by VIRZ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.ZIP is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Possible virus i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Command-line argum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SCAN.EXE cannot be foun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Abnormal termination of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Abnormal termination of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- PKUNZIP.EXE cannot be foun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- Abnormal termination of VIR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may output an internal error message when a seve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occured. Generally this message can be caused by VIRZ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ble to create or delete a temporary directory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by VIRZIP being unable to delete the files i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-zipped in the temporary directory. These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to help me locate a problem in the code. I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appears and you have done EVERYTHING to fix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caused it, send me a letter 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everything pertinante to your syst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, environment, CPU, system configuration, etc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bit of information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the IBM PC using DOS 2.0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was written using the MicroSoft QuickC Compiler Ver 2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uses SCAN.EXE which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Afee Associates/InterP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ta Clara, CA  950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uses PKUNZIP.EXE which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DALE, WI  5321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ember to register these programs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. I am in no way associated with these compani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all registration information to the appropriat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is supplied for personal, private u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VIRZIP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or-profit use without a license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 program  may  not be included - or bundled -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s or services.  Exceptions may be granted  upo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fee is charged; an exception is granted to not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groups, which are permitted to  charge  a  small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 to  exceed  $5)  for materials, handl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overhead.  No other  organization  is  permit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any amount for distribution of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cumentation, or to include copies of  the  soft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with sales of their own product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sonnaly authorized by myself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no warranty of any kind.  The copyright own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liable for any damages, including any  lost  profi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incidental or consequential damages arising out of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use the software.  By using the software,  you 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f you feel that VIRZIP is a helpful utility, please consid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gistering your copy. A small registration fee of $7.50 is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at I ask of you. Please consider that this money will go tow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urther improvements to this utility. By registering, you sh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your appreciation for my work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lease distribute this software to your friends for evaluati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 better its distribution, the better its success...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your inquiries, complai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ic R. Bazerg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784 Tapest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irfax, Va   22032-1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    Please include a self-addressed stamped envelopp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like a reply. Users from CANADA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mps, but the self-addressed enveloppe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: (703) 719-9648, 24 hr BBS; 300-9600/USR HST,  Data-Bi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703) 978-6360, 24 hr BBS; 300-9600  Your Place (RBBS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703) 425-2505, 24 hr BBS; 300-9600/USR HST,  InterConnect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703) 839-0705, 24 hr BBS; 300-9600  DeathSt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ve E-Mail for 'Eric Bazerghi' in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RZI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by Eric R. Bazerghi  1989-90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