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STOP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 Taco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6 John Dower Roa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, WA  9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770 0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Valid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24,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05-2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9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ma Software Systems is an active participan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ncept, and the above validation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on the HomeBase validation data base at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is distributed with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is a memory resident program that prevent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ing your system.  It is fu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rus naming conventions and string identifi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Afee Associates' SCAN program, and it is a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from all of the COM, EXE and overlay viruse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CAN.  Tacoma Software Systems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ing VIRSTOP up to date and will continu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future versions of 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works by checking programs for virus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lowed to load into memory and execute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irus, it will not be allowed to load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never get a chance to execute and cause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spread to other program files.  If a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irus, the program will be allowed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VIRSTOP will go back to sleep until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execute request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is found to contain a virus, VIR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strain of virus that has caused the 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can identify over 300 major virus strain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varieties for each st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VIR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 VIRSTOP.EXE to a floppy and then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rior to installing it.  This will provide a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in the event that the program becom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VIRSTOP, place the following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py the file VIRSTOP.EXE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will activate each time the system is powered-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ed.  It checks the critical areas of the system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rtition table, boot sector, hidden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en monitors all program loads. 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VIRSTOP will scan the programs for viruses. 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VIRSTOP will display a warning message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  The infected program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of $20 is required for the use of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home users.  Registration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 Add $7 for diskette mail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site licenses are required for corporate,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o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26 John Dower Roa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coma, WA  98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6) 770 05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