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[[        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 [[[ ===== ]]]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[     ]]]        VTAC 5.0  PC system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[   ]]]         (C) Copyright 1991  R. M. Beck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[[[ ]]]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[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1.     OVERVIEW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2.     REGISTRATION AND LICENSIN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3.     QUICK START-UP INSTRUCTION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AC Initializ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TAC Initializat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5.     VTAC MODES AND COMMAND SYNTAX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AC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6.     VTAC COMMAND OPTION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7.     ERRORLEVEL STATUS REPORT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8.     VTAC ALERT MESSAG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Ale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de 1 Alert Messag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ation Tes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11.    ALERT PROCEDURE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ation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Alert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12.    BYPASSING AN ALER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LT-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XEC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13.    PROBLEMS / TROUBLESHOOTIN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14.    REFERENCE INFORMATIO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ation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Ale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16.    USER RESPONSE FORM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has been developed to protect PC users, and their data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ing threat of virus, trojan and other offens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ly important:  VTAC is designed to remain complete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, without interfering in everyday compu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will not allow:  Alteration of programs; alteration of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system-level disk alterations; or formatting of hard-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was developed for those who need to be completely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integrity, and yet cannot afford to be encumbered by aw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dministrators:  Please be sure to read about regist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, operating modes, and about the ALT-F key (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.COM is a memory-resident program.  The bulk of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ly for testing and initialization.  This is then jettis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se.  Once installed, VTAC uses about six kilobytes (6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VTAC.COM many times after loading --for statu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change operating modes.  VTAC becomes resident only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can be run easily on most PC compatible systems.  However, VT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disabled prior to running a disk optimiz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always being changed.  If there is something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VTAC that is not compatible with previous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--or if you have any suggestions or problems--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written for you to quickly begin running VTA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up with a detailed explanation and re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ME.EXE program responds to PgUp, PgDn and the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.  Page numbers can be changed with the "+" and "-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LICENSING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hareware product and may be copied for free --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not altered and is transferred with it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registration policy is now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rice is now $5 p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reviously registered users of VTAC do not need to re-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version.      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sers who send $15 or more will receive a diskett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recent version of VTAC and addition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You may evaluate VTAC as long as necessary befo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entitled to support via mail or CompuServ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please include a copy or printout of the use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which appears at the end of thi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y be contacted at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dolph B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TAC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 56-04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lando, FL 32856-04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via CompuServe 72361,7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I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.COM            The VT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         Documentation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EXE          Program to display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ME.BAT         Batch file to prin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      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-UP INSTRUCTIONS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.COM is the only file required for installation.  Thi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in the AUTOEXEC.BAT file, for automatic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, VTAC should be the last resident program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not convenient, then VTAC should remain in mode 2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ode) until all resident programs have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initialization, mode changes, and status reports ar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  Type:  VT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mode 2 is the default mode of operation.  This protects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disk activity while allowing normal functions to 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no perceptible change in standard dis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des of operation are listed on page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TAC Initialization T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AC initialization tests quickly check system integrity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file (VTAC.SYS), which is created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tests for changes to the system files and alerts you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unusual occurs.  Tests are also conducted for a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mmon virus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TAC Initialization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also generates a log file with date and time stamps. 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pdated whenever the status file is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  MAR-07-91  11:45pm   (new status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d  MAR-20-91   9:11am   (new 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/T parameter, the log file can be forced to updat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itialization, to give you a bootup log:  VTAC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i  MAR-22-91   9:11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  MAR-25-91   9:02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comments --in quotes-- to log batch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TAC "booting 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used by batch files to customize th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e  MAR-26-91   8:56am   "booting up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e  MAR-26-91   9:07am   "log on to NW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e  MAR-26-91   1:57pm   "log off of NW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MODES AND COMMAND SYNTAX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or may use the DOS command-line to change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syntax for all VTAC comman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TAC  [/option(s)] ["log message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   VT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TAC /1 "Setting mode 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TAC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TAC Operating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 VTAC PROT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VTAC without parameters to initialize VTAC, 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enable VTAC in mode 1 or 2.  It will return to th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as previous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PROTECTION for the disk-drives and ope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 Protects against dangerous disk activity,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ing normal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mode 1 will alert when loading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RT-SECURITY:  Allows many disk utility program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hat would not be permitted under mode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2 is the default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less strict, mode 2 contains effective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gorithms and is the preferred choice for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-ONLY:  Acts as if all drives (floppies, hard-dis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AM-disks) have been write-protected.  Many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designed to encounter a write-protected hard-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you must use this for special testing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prompt ("C&gt;") will be modified as a remind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-ONLY mode is set ("C:[ro]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S VTAC PROTECTION:  VTAC may be disabled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usual disk utility programs to function.  It is u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to judge that the program is "saf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mode when a hard-disk needs to be formatt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pecial disk utilities are needed that cannot be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VTAC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COMMAND OPTIONS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oes not initialize the VTA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"not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TATED TIME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s the date, time, and "notes", on the VTAC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THE LAST AL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after VTAC has alerted while in graphics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returns are list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LAST ALERT REPORTED BY VTAC 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above:  VTAC 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MPT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allows VTAC to accept the presence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ntly-loaded resident programs.  It is only requir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1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INITIALIZATION T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skip the initialization te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if your system is modified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VTAC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which mode is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returns are list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s the date and time on the VTAC.LO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also:  VTAC "notes" --for an annotated time 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STATUS REPORTS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and Alert commands return ERROR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which can be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VTAC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which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return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turned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VTAC mode 2 is set for easy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= VTAC mode 1 is set for maximum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= READ-ONLY mode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TAC /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ECHO VTAC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THE LAST AL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after VTAC has alerted while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return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no alerts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aler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TAC /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P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TAC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ALERT MESSAGES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Aler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ATTR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modify a READ-ONLY o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2:  This alert is prompted only for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1:  This alert is also prompted for 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YSTEM" files are designated with a "SYSTEM"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.  (A .SYS file extension is not a fac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considers this to be a suspected vir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:&gt; BOOT RECORD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alter a disk's boot-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function of disk formatt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:&gt; DIRECT WRITE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bypass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write operations may only be performed und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ct control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more common when running certain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programs while VTAC is in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:&gt; DISK WRITE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write to a disk while VTAC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in Read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lease refer to the section on VTAC OPERATING MOD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:&gt; DISKETTE FORMAT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that is not familiar to VTAC is attempting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s can normally be formatted by the DOS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his message may be displayed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unfamiliar.  If necessary,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PASSING AN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spec&gt; ERASE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has tried to delete files in a manner that VTA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s as dangerous and un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very strange and rare occur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:&gt; FAT TABLE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modify the specified driv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llocation Table while bypassing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DIRECT WRITE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FILE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has attempted to modify a .COM or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considers this to be a suspected virus oper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.COM and .EXE files may sometimes be mod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on programs to change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DISK FORMAT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protects against accidental formatting of hard-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EXEC batch file if you really do want to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hard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alter the hard-disk part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dangerous operation and should occur only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and initialization of the hard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program just terminating has become resident in memory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displayed through the standard-error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TDERR) to benefit users of mode 2 --who may not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formed that the program become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will not wait for user acknowledgement when ope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ode 2.  An alert-prompt is issued in mode 1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1 Alert Messages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can appear only if VTAC mode 1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PROGRAM INST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now terminating and will 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is operation will be allowed, any futur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ity may now be rejected by VTAC.  Use the VTAC /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accept these programs, after they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 (VTAC /E is required only when using mode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EMPTED TSR CONFLI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resident program loaded has not been exemp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using the VTAC /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issues this alert because it cannot know with absol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ty if the present activity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will automatically exempt TSR programs when in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ation Test Warn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can appear only during VTAC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TAC LOADER CHECK FAIL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TAC.COM file has been altered in some w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also occur if the program's length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during duplication.  Use another copy of VTA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STATUS FILE (VTAC.SYS) HAS BEEN CORRUPT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ystem status file is created when VTAC is first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:  VTAC INITIALIZATION TESTS).  This file is later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reference to determine system integrity. 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if the status file i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filename&gt; ALTERED OR CHANG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arning will appear if a DOS system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ed since the last time VTAC wa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virus-name&gt; SUSPECT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tests the boot-record and system area for co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es during the initialization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PROCEDURES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alert messages can occur during two stages of ope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initializing sequence; or while in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 The circumstances must determine you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ization Al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ert messages from initialization tests are given by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 COMMAND.COM ALTERED O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ess &lt;Esc&gt; to acknowledge the warning, or press &lt;F10&gt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known authorized reason for this alert.  The &lt;F10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pdate the status file, and prevent the alert from re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alerts are recorded to the VTAC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ident Alert 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VTAC alerts will appear spon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will beep when recognizing dangerous activity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with a warning message (unless graphics mode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AC:    HARD-DISK FORMAT ATTEMPTED        Press ESC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heck what the message means (alert messages are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this manual).  Determine if this alert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for the type of program currently running.  (VTAC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 for disk utility programs that must perform non-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perations --especially when using the stricter mode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wish to run this program then you should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ection:  BYPASSING AN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Press &lt;Esc&gt; to acknowledge the warning, and VTAC will ab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 With the one exception of resident program warn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will not allow questionable activities to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Most programs will then report that the operation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aphics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essage is displayed when the monitor is in graphics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will beep and the disk operation will be prev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then run VTAC /A to read the last aler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AN ALERT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utility programs attempt to circumvent the operating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 considered by VTAC as suspicious behavior. (VTAC's mod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cognize this, and will eliminate false alarms for most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use extra-sensitive utilities, and for mode 1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ethods of bypassing an alert:  The ALT-F key;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LT-F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F KEY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instead of pressing &lt;Esc&gt; when the warn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.  This will disable VTAC;  ignore the warning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the program to continue running 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emporary action:  VTAC will automatically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ly active mode (1, 2, or READ-ONLY) whe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erminates.  This should be used only after very car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F OPTION WILL NOT BE SHOWN ON THE SCREEN,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al it from untrain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XEC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 utility programs can also be run through a batch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pletely disables VT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.BAT will disable VTAC to allow a disk utility program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protection back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/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EXEC &lt;program&gt; [parameter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 EXEC FORMAT C: /S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tatement (in line 3) is implemented in DOS versions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bove only.  Others must replace "CALL" with "COMMAND/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/ TROUBLESHOOTING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TAC does not allow floppy-disk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-disk formatting activity is normally approved by VTA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are event that your version of FORMAT does not pa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ct screening by VTAC, you may create an EXEC batch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your diskettes (previously discu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EXEC FORMAT A: /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e aware that EXEC.BAT deactivates VTA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TAC alerts "FILE THREATENED" when downloading a file vi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is is a rare circumstance, this might occu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a .COM or .EXE file.  This has only been kn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 with older communicatio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file you wish to download; Specify a differen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communications program; Rename the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other resident program will not co-exist with VT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sure that VTAC is the last resident program load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resident program still causes problems with VTAC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VTA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VTAC with VTAC /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the other resident program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un VTAC /E to re-enable and exempt th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port any major problems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INFORMATION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an abbreviated summary of information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               --enable VTAC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?             --lis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1             --mode 1 for maximum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2             --mode 2 for smart-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A             --report the last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C             --clear last alert reported by VTAC 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E             --exempt residen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F             --disable VTAC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N             --no initialization t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RO            --READ-ONL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S             --report VTAC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T             --tim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"notes"        --annotated tim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ation Warn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can appear only during VTAC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TAC LOADER CHECK FAIL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TAC.COM file has been altered in so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STATUS FILE (VTAC.SYS) HAS BEEN CORRUPT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TAC status file is al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filename&gt; ALTERED OR CHANG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OS system file has been altered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virus-name&gt; SUSPECT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tests the boot-record and system area for co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es during the initialization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ident Aler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ATTR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ls an attempt to modify a READ-ONLY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 mode 1) or SYSTEM file attribute (in 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BOOT RECORD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alter a disk's boot-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DIRECT WRITE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bypass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DISK WRITE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write to a disk while VTAC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in ReadOnl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DISKETTE FORMAT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that is not familiar to VTAC is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a floppy disk  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RASE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has tried to delete files in a manner that VTA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s as dangerous and unusual  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FAT TABLE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modify the File Allocat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bypassing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FILE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has attempted to modify a .COM or .EX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HARD-DISK FORMAT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ttempt is in progress to format a hard-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PARTITION TABLE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ttempt to write to the hard-disk partition tab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way  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RESIDENT PROGRAM INST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now terminating and will remain in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ode 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UNEXEMPTED TSR CONFLI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sident program has not been exempted by VTAC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/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ode 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program just terminating has become resident in memory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presented to warn mode 2 users --who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otherwise be aware that a program become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SPONSE FORM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in as much of this form a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What type of computer do you hav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ype of hard-disk system:  (if applic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ype of video displ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s VTAC being run on a networ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   What type?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VTAC is developed to minimize false alar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VTAC alerted on your syste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n which mode do you normally run VTAC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1___   Priority 2___   No preferenc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Where did you get this copy of VTAC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riend___   CompuServe___   National BBS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BBS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er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mments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form and user fe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dolph B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TAC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 56-04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lando, FL 328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is duplicated in the file REGISTER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