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FILE and 2FLO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ooper                PC Magazine March 12,1991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Creates an exact, sector-by-sector copy of a floppy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file on a hard disk for modem transmission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duplication (2FILE); writes (while format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ies such a stored file onto a diskette (2FLOPPY). 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2FLOPPY support all 5.25-inch and 3.5-inch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2FILE d: [e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  The d: parameter is the drive containing th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pied, and filename is the name to be given to the 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. A default .FLP extension will be supplied if 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and the currently logged hard disk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used for storage, unless otherwis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e: and \path\ parameters. The hard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space to hold the contents of the floppy disk plu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reated with 2FILE can be compressed befo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with ARC, PKARC, PKZIP, and simila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aximum transmission speed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n the original floppy be defragmented, since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COPY) andy existing file fragmentation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2FLOPPY d: [e:][\path\]filename[.ext][/number] [/q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  The d: parameter is the drive containing th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rmatted and written to. The filename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FILE source file, which is assumed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logged hard disk and directory unless the 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th\ parameter is supplied. The 2FILE source is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default .FLP extension unless an .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/number parameter is used whe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diskettes are to be made from the same 2FI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/number may range from 1 through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:1). The user will be prompted with a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p to insert new floppies as needed. To silence the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e /q parameter. Copies are verified unless the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is specified. The /q and /v switch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ither uppercase or lower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