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Notes for ADCach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DCache, please read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ption settings are not the optimum for most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ange at least the memory size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elayed-write cach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hen using delayed writes.  Although A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n quite reliable in beta testing, delayed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more dangerous than write-through caching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or buggy software which locks your machine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as been updated, can corrupt your disk and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valuable data.  As always, a complete and rec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est line of defense against dis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layed writes, remember that your dis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ntil the write cycle completes or the cac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.  Most beta-testers have, at one time or another,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r rebooted their machines before a write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ood idea!  The "-f" (flush cache) optio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if you have batch files that reboot your machine,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ach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ache has been tested on a number of computer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oftware.  It works correctly with DESQview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ESQview.  ADCache almost certainly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MS emulators; don't even try it.  (80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ike 386MAX and QEMM are not emulator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; ADCache works fine with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DCache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ache -a512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llocates all but 512K of the available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nables delayed writes with the default delay of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onsider the "-i" option which will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, for bug reports, complaints, and sugges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ocumentation.  Let me know what you think of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