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SUBS!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L.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S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LLSUBS! Does 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ALLSUBS! 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dates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ntinued 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ability 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 Shooting 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New With Version 2.0 &amp; 2.5 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ALLSUBS!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subs is a program that was written to examine the hard driv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then to create a directory tree out 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directory tree, it procedes to enter into every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ard drive, and perform a command passed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asically the only use of Allsubs.  There are a few ti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y want this function to be performed.  The time tha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perform this is when I feel that all my drives need to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  I use the Norton Directory Sort program as m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 of ALLSU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very little that you need to know to run ALLSU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all you need to know is that from the command promp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LLSUBS! "(COMMAN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) can be any dos command that you wish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very sub directory.  (COMMAND) MUST be within quotes if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en one word within the (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SUBS!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SUBS! "DIR /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SUBS! "DEL *.*"       - This is 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SUBS! "DEL *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SUBS! "DS 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SUBS! "DS NED &gt; NUL"  - My personal fav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ture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future plans for ALLSUB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have the option to pass the Drive Spec.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specify several diffrent programs to run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irectory (use Batch files, it wor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upport for drives greater the the 32 Meg limit (Suppor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S/2 (to come shor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anything else that enough people request.  Request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by people who have registered this program!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for if you don't you are in violation of the copy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!  Also, how are other programmers and myself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are looking for?  It also gives the programm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tive to continu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SUBS!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lease Complete &amp;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 :  ____\____\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 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:  ___________________ State 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elephone : (______) - ______ -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elephone : (______) - ______ -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from previous version? (enter seria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5 inch Disk version ($10.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0 inch Disk version ($1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ONE - (3.50 inch or 5.2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rom version 1.0 to 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5 inch Disk version ($3.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0 inch Disk version ($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will not be the sam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Version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       _____$1.50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L. Po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hecks and Registration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L. Pot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45 Old Turnpike 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mbull, 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a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tested on the follow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icro One 386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L Controler with Type 44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Meg Hard drive partitioned into Several 32 Me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BM Standard 30 Meg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re should be no problem with Any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blem, see the next section on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 is very minimal with this program, but an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to do with Hard Drives should have some sort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ing section for there are so many different drive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eck your system, to make sure that everything is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and is proper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ke sure that you have not made a mistak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-Read the manual to see if there is something you have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all else fails, try running ALLSUBS!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SUBS!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Give you a screen with lots of data abou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 From this you may get an idea of what is go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else fails, print this screen out to, and mail it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ystem specifications and the problem to me.  I wil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re is anything that I can do.  In versions 2.0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is will NOT work due to the ENTIRE new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NAL WARNING! - I am not Responsible for ANY damages that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used by this program Directly or Indirectly.  You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your OWN RISK!  Use it wi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SUBS!                                            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0 and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version 1.0 ALLSUBS! has been completely redone!  Out of the f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ndred lines of code, there are only about 20 to 40 lines that rema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nged or not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version 2.0, I re-wrote the way that the program looks at the h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so that it would be able to support the full size of ANY hard drive. 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-coded many sections so that it would run faster.  Unfortunatly, the new w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hard drive has slown the program down.  This will depend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f system that you are running and if you have disk caching on or not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with version 2.0, in re-writting the program, I made the source mu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and compact, therefor you should not see much difference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version 2.0 to 2.5 there was only about 2 hours diffrence, 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n't beleive that anyone has 2.0.  Version 2.5 added a few little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new screen that the program runs in, and the colors are diff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in 2.5 the program takes control of the Control Break key so you can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iddle of the program.  I found that sometimes you get the erro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VERFLOW, but I believe that's because of the program switching.  It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d no problems on this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Version 2.5 and above, is a program called ALLCHECK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or those of you who have incountered the 30 Runtime limit,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tell you how many times you can run the progra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folks, and I hope it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Forget to Register - See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