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etty simply utility that addresses a problem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with my board.  That was that there were time that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my hard drive diminshed and I wanted to know where it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wrote this utility to find all the big file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srch  is  published as  freeware, that is,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distribute it as long as you do not charge for it.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ort  are authorized  to be  asked for, accepted or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d all alterations  are  expressly  prohibited.   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 of  any  sort,  expressed or implied, that accomp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 Use at your own risk. 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akes two  command  line  arguments. 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and the second  is  optional.   A sample comm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SRCH 100000 Y: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SRCH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s,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the minimum size of the file 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may also end with a  'k' or 'm'  (upper or lower cas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 kilobytes or megabytes.   The  third  option  paramet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ng a drive and/or  pathname.   If  only a drive is ente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es)  then  the  program assumes that you ar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of the drive specified.  Any back slash is assumed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has  been  specified.    Searching  will  begin  at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work downward o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bout it.  If it works for you - great!  If not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via the InterLink Sysop echo or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A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undant Department of Redundanc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72-7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hoping that this meets the needs of anyone else who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will keep a revision list just in  case  someone  com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additions or corrections (let's hop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   Feb  5, 91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   Feb  6, 91     Made a small mistake in th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   Feb  7, 91     Added support for 'k' and 'm' suff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size to enhance ease of us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mmas in the output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   Feb 11, 91     Ah the trials and tribulations. 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 library got me this time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is fixed.  Also we are bac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file instead of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    Nov 24, 91     Cleaned up the output. Now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