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_RND - Bo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starting your computer only to get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: does not contain a system?  By using Bo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ting a floppy disk, the disk will always pas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rough to the hard disk.  Boot Around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oot sector on your floppy disk, that will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to your first fixed disk.  It is no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) nor does it in any way alter the forma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eplaces the non-functional boot sector of the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redirects the boot process.  All DOS disk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altered.  Since Boot Around does all of its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the BOOT_RND program does not need to b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y diskette you want to re-route the boot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fixed disk in drive A: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_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Around does not accep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ot Around is run, it will check the disk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it currently has a system on it.  If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on it, you will be asked if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If you choose to continue, BOOT_RND will alter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 so that whenever the computer is started with tha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the boot process will be re-directed to the fir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in drive A: does not contain a system but Bo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t was not formatted under DOS (possibly a game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warning that it was not formatted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ontinue.  If you continue,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ill be altered to re-direct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was formatted under DOS and there is no system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Around will alter the disk in Drive A: without any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Around does all of its changes in the boot record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rive A:.  Under no circumstances will it write to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batch file for formatting diskette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-- frmt.b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.==A:. BOOT_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.==a:. BOOT_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sure that any diskettes formatted in drive A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boot process through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BOOT_RND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town, MD 20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assembly source for BOOT_RN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searching high and lo for that certain program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specific need.  Drop us a note and we'll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