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6 Oc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an across a program called "Boot Through" on one of the boar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It would write a new boot sector and allow one to boot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ven though your floppy disk was in drive a:  The only draw ba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ould only work on 360k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id find it very useful but wanted to be able to modify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on 1.2M disk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this program does exactly that. I have compressed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compression and placed a message to come out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OOT UP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GNORE FLOPPY DISKS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you find it useful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V. R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CIS: 71061,22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