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are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documentation is protected by both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copyright law and international treaty provis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areware" version of the Barron Utilities is NOT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FREE SOFTWARE.  Users are granted a limited licens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an evaluation copy for trial use for the express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termining whether the Barron Utilities are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eeds.  At the end of this trial period you shoul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with Barron &amp; Associates or discontinue using the Bar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.  In no event should the trial period exceed th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copies of the software and documentation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use or for the use of others in conducting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 use.  You may not distribute, rent, sublicense, integ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ase the software or the documentation.  You may not al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, or adapt the software or documentation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translating, decompiling, reverse assembl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derivative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ron &amp; Associates specifically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including but not limited to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with respect to defects in the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and the program license granted here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and without limiting operation of the program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any particular application, use, or purpos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vent shall Barron &amp; Associates be liable for any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 or damage, including but not limited to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, or consequential damag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