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for the Barron Utilit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even useful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- Barron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 was written as a replacement for Norton'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NCD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 allows you to change to a subdirectory us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subdirectory's name.  The subdirectory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directly in BCD's code file, which mak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prevents a separate file from clutter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 {pathname} [/R] [/D:drive-list] [/V1|/V2|/V3] [/E+|/E-] [/Q+|/Q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pathname}      A portion of the path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you want to change to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to be long enough to make it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to change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OURCES\PASCAL\UNITS, you c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D AL\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        Causes BCD to rescan your disk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bdirectory tree in its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drive-list   Specifies which driv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in BCD's search path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C only.  If you want BC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drives for your specifie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swich to specify su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list can include as many dr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like.  They should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ority order.  For example, to have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drive D first, and then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D /D: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saved in BCD's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use the /D switch.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s of BCD will use the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1|/V2|/V3     Controls what screen output method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V1  --  Direct video 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V2  --  Use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V3  --  Send 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saved in BCD's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uture executions of BC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+|/E-         Controls what BCD does when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segment that can't be lo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/E+ set, BCD will re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(s) and store the updated tre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file (like the /R switch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to find the segment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/E- set, BCD will just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make lots of typing mistak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-.  If not, you might like to set /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saved in BCD's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uture executions of BC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+|/Q-         Controls BCD's "quiet mode".  If /Q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, BCD will chang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without saying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.  If /Q- is set, BC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message and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your PROMPT se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rive/path, you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D's "quiet mode"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saved in BCD's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uture executions of BC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 - Barron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S display a listing of first-level subdirectories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mount of disk space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S can be very useful when you're cramped for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elete something, but aren't sure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what effect deleting something would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S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th is given, BDS starts at the root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space figures given by BDS alway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shown, plus space used by an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ordin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delete a path to free up spac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PD utility to delete it and anything subordin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T - Barron Disk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graphic directory tre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this utilities and others:  BD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entire directory tree on a single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e the whole thing without paging/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M - Barron File 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a file or files from one drive and/or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  Works exactly like DOS's COPY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M {source-file}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file name can contain wildcards.  If no target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the current drive and subdirectory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M will always use the fastest method possi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f you're moving within the same drive, BFM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(even across subdirectories).  If not, BF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 copy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D - Barron Path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delete an entire subdirectory branc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and subordinate subdirectories and fil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mmand.  Use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D {path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 - Barron Text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ext files, performing many function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or other pow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C {source-file} [target-fil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file name can contain wildcards.  If no target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the source-file is conver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switches] parameter tells BTC what to do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Deletes leading spaces 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Delete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nn    Compresses spaces to tabs, using a tab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n".  The tab size defaults to 8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using the /P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Delete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nn    Pads each line with enough spac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fixed-length.  "nn"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.  Any text lines longer than "nn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runcated.  The line size defaults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which can be changed using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Deletes the COBOL insert (columns 73-80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ext line.  Useful to COBOL programm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not useful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nn    Chop "nn" characters from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Default chop size is 8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an be changed using the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Converts the entire fil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nn    Pads each line with "nn" spaces on the lef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to set margins for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.  The pad size default to 1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an be changed with the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Makes the other switches you specify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uture executions of BTC will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set when the /P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Process files in subordinate paths, too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perform a BTC funct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nn    Expand tabs to spaces, using a fixed tab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n".  The default tab size is 8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using the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Converts the entire fil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n     Changes the screen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V1  --  Direct video 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V2  --  Use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V3  --  Send 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     Deletes source line numbers 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 - Barron Text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S allows you to split text files into smaller, equ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rge the individual pieces back into one big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ful to split large .PRN files into pie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1-2-3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S {filename} {n} {entities} [{BY} {RECORDS|SIZ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S {filename} UN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ntities} specifies how you want the file spl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into a fixed number of FILES {n}, into numer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no more than {n} RECORDS, or into numer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no more than {n}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S MYFILE.PRN 3 FILES         -- Would split MYFILE.P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ree files rough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S MYFILE.PRN 1000 RECORDS    -- Would split MYFILE.P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ple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aining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S MYFILE.PRN 5000 BYTES      -- Would split MYFILE.P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ple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aining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S MYFILE.PRN 3 FILES BY SIZE -- Would split MYFILE.P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ree files rough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size (number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S MYFILE.PRN UNSPLIT         -- Would recreate MYFILE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existing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MYFILE_1.P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YFILE_n.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