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arron Utilities are distributed on a Shareware bas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permission to use the Barron Utilities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s at no cost.  At the end of this thirty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either a) register the utilities, or b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 and remove them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utilities, complete this form, prin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to Barron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ron Utiliti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____________________   State _____  Zip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e Barron Utilities?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effective November 1, 1990, and are subject to change</w:t>
      </w:r>
    </w:p>
    <w:p>
      <w:pPr>
        <w:pStyle w:val="PreformattedText"/>
        <w:bidi w:val="0"/>
        <w:jc w:val="left"/>
        <w:rPr/>
      </w:pP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required:          _____   @ $24.95   =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ping &amp; Handling (per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A      +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   + $10.00            =  $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verseas + $15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as Residents add 8% Sales Tax   =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 =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 *Check        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hecks must be in US Dollars from a US account, payab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on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ron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3-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 Antonio TX 782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2) 655-5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