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 version 1.10                                            September 3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Disk &amp; Directory is a DOS short cu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 allows you to change directories with minimal keystokes o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ver multiple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onsider this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SLBBS----FILES------DOSFILES-----4DO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\        \--------WI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\        \-------TS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\        \------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\--MESSAGES---ARE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\-------ARE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\------ARE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is tree you could change to the 4DOSFILE using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\S\F\D\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le of thumb is that you have to specify only enough of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o make it unique. Thus the command: "CDD \S\M\A" woul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\SLBBS\MESSAGES\AREA1. To get to \SLBBS\MESSAGES\AREA2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specify "CDD \S\M\AREA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tandard dos conventions apply. Thus from \SLBBS\FILES\DOSFILES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CDD ..\W" to get to \SLBBS\FILES\WIN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1.00 to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routine in CDD100 was flawed in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arching for, say, \T\S\F looking for \TITLES\SILVER\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directory \TOXIC was incountered first, CDD woul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irectory Not Found'. CDD110 correct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100 did not always properly handle '.' &amp; '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all drives (*:) option has been removed as it was very inflex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Utility called WD will be coming soon to properly handl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 is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duct useful please send us a donation of $1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her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Hudso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armouth, MA  02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lose a 3" or 5" diskette and a self addressed stamped disk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 registered copy of the newest version of CD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