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G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rogra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ttributes, Dates,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de/Unhid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 Filespec|Directory [option-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-string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n attribute or combinat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discuss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 of  CHG  without  parameters  generates  a  usefu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returning a DOS error level of 1.  Normal CHG ter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eturn 0 for the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,  unlike  ATTRIB  and  other  replacements  for  DOS   ATTR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hasises the use of the absolute minimum number of keystro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 the  program.  Thus the option string is a cluste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)  indicating  attributes  to  apply,  rather  than 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'+' signs associated with each attribute letter.  CHG'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keystroke optimisation also overcomes a  shortcoming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 of  this  type  -  to  wit,  their  inability 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with dashes or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n Filename/wild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 filename  or wildcard argument may either have no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specifiers or may be fully pathed, as in a filespec.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or drive information, CHG assumes the defaul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if  the  user  wishes to change all file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, he/she must either use the regular '*.*' wildcard forma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.' shortcut, which is also supported by regula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  also  supports  other  normal  DOS  shortcuts, such as "..\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..\XYZ\." in place of the usual format for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  now extends shortcut support to allow changing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files in a directory, without mentioning the  backslas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 WORK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ll files in WORK to read only, just as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 WORK\.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 WORK\*.*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  also  supports  directories,  but  permits  chang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attribute of a directory or directory  wildcard. 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hange  other  directory information are interpreted by CH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to reset the directory hide attribute,  or  leav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, if not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n the optio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mutually exclusive types of option-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ttribute-setting op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must  contain  the  letters R, H, S, A, X, or 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 or 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lag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: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: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the  FIRST  CHARACTER  of  the  option string is 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s the file as a directory.  CHG  support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s as well as fil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both  files  and  directories,  CHG uses X for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However, the displayed attribute of a  rese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rectory is alway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user specifies the input filespec as a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D  prefix  on  the  option  string,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  is  omitted  if  the  directory  is  reset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display attributes:  R, H, S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. D            :Reads the attributes of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ies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work\*.* DH    :Sets all subdirectories of \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C:. D          :Reads all subdirectories of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ame as CHG C:\.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C:SYS\. DH     :Sets all subdirectories of C:\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dden (same as CHG C:\SYS\*.* D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. DX           :Resets all subdirectories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ABC D          :Reads attribute of subdirectory 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 attribute will show if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A*.* Dh        :Sets all subdirectori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A to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XYZ R          :Sets file XYZ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*.SYS RHSA     :Sets all .SYS files to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dden Syste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\SYS\*.DOC X   :Resets all DOC files in the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D:SYS H        :Hides all files in D:\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C:             :Reads all files i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ppens in defaul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the  second  parameter is omitted, or whe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s simply a D, CHG simply displays attribute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, no change is made to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Date-setting option-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change the date of a file or series  of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 by a wildcard mask, just use your desired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slash format as your option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RENAME.COM 2/1/89   :Changes RENAME.COM to 02-01-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ABC TO/DAY          :Changes ABC to current compu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.e. to system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ttempt to change the date/time stamp of a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no date/time stamp chang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ime-setting op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CHG uses the  colon  (':')  to  recognise  you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as  a  time.  CHG updates the time-stamp of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-minut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ABC.EXE 5:40        :Changes ABC.EXE to 05:40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ABC.EXE 14:20       :Changes ABC.EXE to 02:20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*.EXE right:now     :Changes all .EXE files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uter time (i.e. to system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ttempt to change the date/time stamp of a  Rea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no date/time stamp chang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is circulated as public domain without an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arranty; and the user, by downloading  this  program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 thereof  or by receiving it or any of its vers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m, agrees to accept full responsibility for its us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refore understood that the user accepts this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Eyer                  The author may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[73230,2620]   ROSE MEDIA 416-733-2285 (Main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CANADA REMOTE 416-629-7044 (IBM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