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, Michael Holmes and J. Stephe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report, on-screen, the extent of file fragment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provide an ERRORLEVEL value usable within a batch fi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HKFRAG [d:] [/% | /N | /E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Executed without any of its optional parameters, 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creen report indicating the number of files and directori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what percentage of these are fragmented, and how many extra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stored) parts of files are contained on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code from 0-100, reflecting the percentage of fragmen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% parameter is the default)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drive (d:) to be analyzed may be specified,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 codes that reflect the actual number of fragmented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arameter) or of extra sections (the /E parameter).  The ERRORLEVE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not intended for strict accuracy:  if any file is frag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RRORLEVEL returned by the /% parameter is 1%, and 254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the /N and /E switch options.  These retur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to trigger automatic loading and execu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utility from within a batch file.  An ERRORLEVEL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s used to indicate an error condition, which hal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ired, a list of the names of fragmented files and direc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specifying the optional /L parameter.  The norma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KFRAG may be redirected to a file or to a printer, for eas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HKDSK command, specified with its /F switch,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HKFRAG; lost clusters or cross-linked fil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RAG as a error condition.  Drives created with the DOS ASSIGN or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directories created by JOIN, are not checked by CHKFRA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large disks, the utility requires approximately 100K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On-screen recommendations are to consider using a defragme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fragmentation is in the range from 11% to 75%, and defin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 disks that show more than 75% fra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FRAG.EXE was written in the C language and its sourc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Microsoft C Compiler, Version 6.0 or later, 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2.5,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