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k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Sp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5-25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.................................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this version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..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creen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....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solution.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e problem.................................... 9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Modifications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......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 Catalog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FOR EVALUATION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OUT WARRANTY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NO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BUT NOT LIMITED TO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TNESS FOR ANY PURPOS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BE LIABLE FOR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ERCIAL DAMAGE ARISING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VALUATION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1      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2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s, Fees,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    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1         Distributio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2      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3      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is a software distribution method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user to obtain software at very low initial co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aluate the software in your own environment,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with the programs and data that you normally us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to become a registered user unless the softwar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enefit of Shareware is lower pricing.  By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and advertising expenses associated with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stribution methods, Shareware products can be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.  You don't pay for what you don't need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the right to us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n a trial basis for a limited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de whether to continue using (and therefo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)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share the evaluation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ith others, so long as you follow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th in the DISTRIBUTION AUTHORIZAT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in the registration form and fee, you'll rece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ail a diskette containing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nd documentation.  It WILL NOT includ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ront end of this version.  Thus it will be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from either the DOS prompt or from batch files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2K-15K bytes smaller, for more efficient disk storag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.  The registered version WILL include any new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gistered user, you will receive notification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nd new products, and will be able to upgrade to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menu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Menu screen.  Higher quantitie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a single location (on a singl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) at any one time.  If you need to ru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re than one terminal or computer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number of 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, a front end menu containing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 and forms printer have been added 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DISTRIBUTIO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atalog/disk distributers, Online services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user groups and private individuals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evaluation version of this software by 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so long as the program, documentation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distributed together, 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invoked from the DOS prompt by typing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RETURN/ENTER key.  The initial screen display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gram information, then the Shareware Product EVALUA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"R" to READ the documentation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e screen at a time.  The display pause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 indicates that more is available, like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utilities.  Press any normal typing key (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ually most convenient) to continue, or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3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's been, you can order a copy directly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HAREWARE PRODUCT CATALOG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need to know the amount of space available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system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Dos "DIR" command, but it re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nnnnn "bytes f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disk contains no files; then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e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use the Dos "CHKDSK" command, but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you might want to know at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volume label, creation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total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in nn hidd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in nn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in nn us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in bad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availabl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tot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have to find and interpret the relevan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nnnnn "bytes available on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nnn   "bytes f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 the percentage of total space available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actual number of bytes.  To determine that, you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nnnnn "bytes total disk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nnn   "bytes total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re each with the number of 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SP saves time, besides being easier to 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SP doesn't waste time on unnecessary operations lik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bad sectors.  It reports only the free percen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space of the disk drive and us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aster interpretation, it displays percentage in a bar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ws large byte values as Kilobytes or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ther utilities in this series are similar to ChkS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enhanced functions.  ChkD v1.3 or above (for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kM v1.2 or above (for memory space) provide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reporting.  They also return DOS ErrorLev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percentage of free space, for use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ecision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run from diskette or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necessary, oth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most of the other programs in this utility series, Ch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help function to display command line syntax.  When CH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tered from the DOS prompt with no drive parameter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Sp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: is an optional drive letter.  A: through Z: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KSP is issued with no parameters, it reports the disk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urrently logged (default)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S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SP (when the currently logged drive is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of total        bargraph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    __ /________________ /_____________________________\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hkSp  /                 /                               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�A:��  27%  ������������</w:t>
      </w:r>
      <w:r>
        <w:rPr/>
        <w:t xml:space="preserve">۱��������������������������     </w:t>
      </w:r>
      <w:r>
        <w:rPr/>
        <w:t>98.3K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ree    % 0����1����2����3-//-6����7����8����9����100    Fr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�RAM�  76%  ���������������������������</w:t>
      </w:r>
      <w:r>
        <w:rPr/>
        <w:t xml:space="preserve">۱�����������    </w:t>
      </w:r>
      <w:r>
        <w:rPr/>
        <w:t>496.8K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\ ____________\ _________________________________ /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        \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of total    bargraph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RAM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Sp will find use any time you need a quick idea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disk sp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ffloading files from hard disk to diskett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how much space is available on the disket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e fil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ving files between drives, ChkSp will tell you how muc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on the destination drive.  Another utilit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, STORM (STorage_RooM), can tell you how much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on the destination drive for the file or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Sp can also be used to determine how much memory is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your memory-resident TSR utilities.  Run it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(or removing) each one. 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fore" and "after" memory space is the TSR's resid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gular programs allow you to temporarily return or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DOS while still maintaining themselves in memory. 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ompt is displayed, it is easy to forge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ready loaded.  If you load it again, "under" itself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ufficient memory for it to run properly.  Run CHKSP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enough memory is available to run another applica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one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user to document and report a problem that we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ttention, will be sent a free upgrade with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's been made.  Registered users will receive a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; unregistered evaluators receive a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 REPORT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ed users will find the utility UserResp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ette; it can be us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stom modifications to this software are nee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 Send all correspondence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SHAREWARE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r other Shareware products aren't available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disks can be ordered directly from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(5.25" DSDD 360K) holds up to fiv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documentation files.  Include $4.0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hipping and handling.  Add $1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f programs you want to evaluate (Example: $4 for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$5 for 6-10, $6 for 11-15, etc.). 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in U.S. funds; Washington State residents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% of the total for sales tax.  For address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and Canada, include $6.50 additional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s of most products can als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CIFICATIONS AND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 Series - IRS forms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M  - 1099-MISC  Miscellaneous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i  - 1099-INT   Interest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S  - 1099-S     Real Estate Transaction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8   - 1098       Mortgage Inter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 - Check_Disk_space reports disk drive space usage: driv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then drive space TOTAL, FREE and USED by actual valu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.  Faster and more convenient than the DOS "di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kdsk" utilities.  For batch file branching, return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corresponding to the percentage of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 - Check_Memory_space reports standard system memory (RAM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emory space TOTAL, FREE and USED by actual valu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.  Faster and more convenient than the DOS "chkd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 For batch file branching, returns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percentage of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Sp - Check_Space reports free space available in system RAM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r default drive.  Displays actual amounts and bar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centage of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- searches all directories of the default drive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command line.  Each time a matching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prompted for disposition: Delete or Save. 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ext or binary, can be VIEWED before deciding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f the "S" key saves a file; a double press of the "D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it. An optional mode allows deletion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cleaning out .BAK file leftover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Txt - Clean_Text converts WordStar text files to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rips out certain control characters, and will optional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characters to the appropriat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Z - Most text editors won't read files beyond the first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file character.  Control-Z's can become embedd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n several files are combined using the 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Z will strip out each control-Z, or it will option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a seldom-used character, to ease the task of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boundaries in comb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t - Cursor_Set changes the shape of the text cursor. 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easier to find on Liquid Crystal displays used in lapto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book computers; works with any display.  Bo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active modes for setting the cursor to any sh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irline to a ful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nit - Diskette_Initialize erases all files and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.25 inch 362k DSDD diskette in about two second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marked bad sectors, but tells you to re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ev - ErrLev is a utility for testing batch file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.  During testing, executable program calls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replaced with "ErrLev nn", where nn is the DOS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imulated.  The simulated errorlevel then exercises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e batch file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 - Find_Directory searches the default drive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names, and lists the complete path to thos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 - Find_File searches the default drive for specifi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file information to screen or disk.  Useful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placed files or for generating a listing of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Ch - Letter-frequency analysis of text or binary files;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256-character extended Ascii set; display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Ascii code or frequency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- Generate_file replaces several trial-and-err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specific-sized files for printer, storage or tim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files of any size from zero to twenty millio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 than typing random characters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generating files on disk, it can send character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screen, printer or other DO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Text file INDEX word list utility.  Strips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, whitespace, trivial words and words short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, then writes remainder to disk file,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- KeyCode responds to each press of a key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by displaying the key or combination pressed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 (if any), key type (normal or extended),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t - KeySet's interactive mode displays the cur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sLock, NumLock, ScrollLock and PrtSc (Print Screen)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s changing them.  The command line mode direct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to specified states, allowing use of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ting at system boot-up or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BL - Label/Rotary filecard/Postcard Printer; loads,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labels stored in easily-maintained ASCII files.  La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embedded commands for date, time, margin, selec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; 5, 8.5, 10, 12, 17 or 20 characters per inch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/bold/underlined on Epson compatible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 - PrinTest repetitively displays the status of por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allel printer interfaces. It can be used to isol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 interface card, the cable or the printer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printer and port number, status byte and stat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 - QuickScreen converts a single text screen to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apid display.  The resulting .COM file will wri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much faster than batch file ECHO statement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compact menu systems, demo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 - Scan_File speeds up the search for ASCII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.  It filters out the unintelligibl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haracters, and allows user definition of minimu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 - Scan_Memory speeds up the search for ASCII text such a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statements and machine identification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ystem memory space. It filters out the un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extended characters, and displays each st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Split_file breaks huge text files down into smalle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t into a text editor or onto a diskette.  Useful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rge files with a limited filesize memory-residen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- STOrage_RooM reports the amount of disk spac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f a specified file or group of files on any disk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OS.  It takes into account all of the fac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file storage size.  It locates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determines their actual total siz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om needed to store them.  Useful for determ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ill fit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Sort - Fast entry of dollar amounts &amp;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signed charts of accounts; user-select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f amounts and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N - Social Security Number Prefix/Location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DE - Postal Zip Code Number Prefix/Location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 1991 Phil Herron.  ALL RIGHTS RESERV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