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/20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oley Hi-Tec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2 Amb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 94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6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1707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170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5-91 by Foley Hi-Tec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ity is part of the ExtraDOS Toolbox Professional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dividually or as part of the ExtraDOS package.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s the ExtraDOS Toolbox has grown into a very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.  The size of it has limited its appeal as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people who only wish to obtain one of the utiliti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need.  In an effort to allow the maximum flexibility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w offering the registration of individual utiliti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Toolbox.  All of the utilities are availab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.  If you want more than thre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it is more economical to order the entire toolk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DOS utilities are Copyright (c) 1985-91 by Foley Hi-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These programs are not public domain, but are "sharewa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made available and if you find they are of som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in your normal computer needs, then please regist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required if you keep and use any o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.  To receive technical support you will have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, you will get you a complete se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utilities and a printed manual.  Registered user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access to the product updates on our BBS system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get updates for any programs for free from the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ne year after registration.  You will also be added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 to receive newsletters, price lists an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print out the file ORDERFRM.TXT and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send it via FAX or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ey Hi-Tec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2 Amb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 94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6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170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1707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 bug in any of the programs please contact 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address, phone or BBS.  Registered owners reporting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iven a renewed gratis update period, un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an unknown bug will be given a grati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updates, changes or improvements are also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R. Fole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- Disk Drive Cleanup &amp; Space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allows you to recover valuable space that is eaten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used or duplicate files on your hard and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3  05/19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has evolved from a small helpful utility that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duplicate files on a hard disk to a full space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With the ever increasing size and lowering cost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it isn't uncommon to find PC's with an average of 80MB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become larger the task of managing them becom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.  It is no longer feasible to remember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and purpose of every file on your system.  Oft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grams will be installed on a temporary basis onl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otten and either outdated or left behind.  You can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ote as much as 25% of your hard disk to unused or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Cleanup provides a comprehensive way of dealing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by quickly isolating unused and duplicat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them freeing up valuable har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function of Cleanup is to recover lost disk spa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duplicate and unused files.  You have total contro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files will and will not be deleted, but with larg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t is easy to overlook single file names and accid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 desired file.  It is suggested that you backup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up.  This will assure that you have 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ecovering files that you delete by accident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is to have a copy of Norton Utilities UnEras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ype produ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is a menu driven program.  After initializ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mpted with a list of disk drives in your system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you are allowed to toggle the search among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drives in your system.  Drives that are allow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ttached are "grayed" out and you cannot select thes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a drive a check mark  next to the name, and will appear in 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s.  To view the list use the up and down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g a particular file press the [ENTER] key.  Press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time will untag the file.  To untag a tagg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file and press the [ENTER] key.  Once agai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key will continue to toggle the tag on and off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one viewing the manual tag list press the [F10]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happy with the list of tagged files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TAGGED option from the main menu.  This will era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were previously tagged.  There is no UNDO featu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so once they are deleted you will have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rase program such as Norton Utilities Quick Unerase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rased files.  If you have accidentally deleted a file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the disk drive until the file has been un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ata anywhere on the disk could result in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sing the information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DOS Toolbox programs and documentation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ey Hi-Tech Systems.  This product and its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by United States Copyright Law, Title 17 U.S. Cod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for use on one computer per cop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is Licensed and not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uplicate the EXTRADOS Toolbox programs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backup use only, for your own use, and for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do not warrant that the documentation is accurate,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perates as specified.  We wi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s of any kind sustained through the use of the program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product, 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bug reports are welcome.  If you have any questions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give us a call or write a letter to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ey Hi-Tec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2 Amb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 93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:00am - 4:30pm PST Monday -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608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170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1707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Toolbox is a trademark of Foley Hi-Tec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, is a trademark of Microsoft Corpor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