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Directory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by James J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ORD.EXE is a utility that will 'colorize'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By that I mean you can set up COLORD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color depending on what the file extens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have EXE files show up in Red, DO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etc., as your directory is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utility out that will do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so I wrote this program to work with 4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work with COMMAND.COM, however, with COMMAND.C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run this program from a batch file,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piping all your directories through this progra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it is a simple matter to set up an ALIAS to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the single column, two column, four column,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ve column) directory displays of 4DOS, and the singl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directory of COMMAND.COM.  It will also functio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uppercase, and /J justify extensions parameters under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O NOT just type COLORD &lt;Enter&gt;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COLORD must be 'piped' to it, and it will just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.  To abort the program in this instanc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&lt;Enter&gt;, and you will be back to the dos prompt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Help screen type: COLORD /?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r [dir-options] [searchspec] | colord [/V|/S|/2|/4|/W|/P|/U|/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COLORD [/?] 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|' after [searchspec] is the DOS pipe symbol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between DIR and COLOR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: All video writes through BIOS calls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: Turns 'snow checking' on for users with olde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: 4DOS 2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: 4DOS 4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: Wide (5 column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: Pause after each screen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: If you use 4DOS upperc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: If you use 4DOS justif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4DOS DIR '/2' option (two column), then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'/2' option with COLORD.  The same thing goes for the '/4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our colummn), and the '/W' (five column).  If you have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set to 1 (uppercase directory listings) or use the 4DOS 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U, then every time you run COLORD you must also use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4DOS /J (justify file extensions) directory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use /J as a COLO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4DOS, and the method used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, the '/P' option (pause each screenfull) will almo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used with the DIR command, but for convenien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as a COLORD parameter only.  COLORD detects 4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each screenfull prompt, and will automatically paus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But when using this method, you will have to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colorized directory start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because when piping to COLORD, it doesn't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ire directory is piped to it, and you ha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or each pause generated by 4DOS.  This featur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user who wanted to see a large vertically sor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rectory with a pause each screenful, and wanted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actly in the same order as when just using 4DO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with 4DOS, then DO NOT use it as a COLORD parameter.  For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properly, do not use the /P with the DIR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it only as a COLORD parameter.  This method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vertical sorting in multicolumn displays with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n the DIR /P method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faults to Direct Video Writes, No Snow Checking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rectory display, Single Column directories, and No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extensions.  It has a default filename extension se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I prefer.  If you wish to customize it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vironmental variable called COLORDSET, 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methods are described below.  You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variables into the environment,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is variable can become quite long, and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 to type it in from the keyboard each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LORDSE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DSET=exe=lg com=g doc=lw c=ly pas=lb :s=b :f=c :h=y :d=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COLORDSET=exe-lg com-g etc. etc. (a dash instead of eq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running under COMMAND.COM, you MUST use the COL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U and /J, and a dash not an equals when customiz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I set files with the EXE extension to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, and COM in Green (low intensity), and DOC in Light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  You will notice there are four parameter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':' near the end of the line.  They are specia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distinct colors for those four items.  They are 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color for subdirectories in your DIR listing, ':F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color for 'all other filename extensions'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lorization list, ':H' for setting the colo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Header and Summary, and ':D' for setting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(if any).  The best way to get it righ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sing 4DOS's ESET to make minor changes, then h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AUTOEXEC.BAT file when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et your choice of color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stead of setting an environmental variable called COL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uration information.  You should set an e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COLORD which contains the full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howing the location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D=D:\DATA\COL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is a typical COLORD environmental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be ANY drive including a ramdisk (which is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  You may call the filename anything you want, but CO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logical identifier.  If you decide to use a ram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py the file there with commands in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your computer.  By using a config file,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ver 100 bytes of evironment space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contain just the file extens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e. exe=lr :d=m etc. etc., and it HAS to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uration file.  COLORD reads the first lin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permanent method of configuring the colors, see '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BRAVE' near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color Black, because I was reminded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like dark colors on a light screen backgroun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of black conflicts with the 'B' of Blue, I have desig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 to indicate Black.  I have also added the option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'-' instead of an equals '=' to separate the extension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.COM does not seem to be as forgiving in the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  You cannot mix the '=' and '-', if you start with a da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inue to only use the dash.  One user of COLORD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to leave a space after the 'COLORDSET='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 to recognize the customized colors.  Most user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problem, but I wanted to point it out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getting the customized colo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the following 8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ow intensity colors, if you want the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ghter), then precede the color code with an 'L'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ORDSE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20 file extensions to colorize, not counting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COLORD: COLORD is not overly technical in its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containing a subdirectory.  In the 1, 2, and 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looks for the '&lt;' character to determine a sub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column mode, it looks for uppercase letters in th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determination.  If you have a subdirectory called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 lot of people have), you will notice that the upperc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and in this case COLORD will flag it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give it either the normal character color, or the ':F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f this option is selected).  If you have 4DO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directory listings, then no subdirectorie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5 column mode, except for '.' and '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: The fastest possible speed, only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an a normal DIR listing can be attained if you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vailable.  Lets assume the Ram Drive is drive 'D'.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you must do the following. 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in your PATH the 'D' drive.  This will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ppreciably any path searches done by DOS, since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arched almost instantly.  Next set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ped files are stored by 4DOS also to the 'D' dr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tting the environmental variable TMP=D:\.  Next copy CO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related utilities from your hard drive to drive '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 AND THE BRAVE: You can custo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by changing the extensions and the byt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in the COLORD.EXE file itself.  First you hav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its original state by reversing the compr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.  Next you need a file editor like Norton Util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selected bytes within COLORD.EXE.  Then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LORD (in case you mess up), search for the follow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03exe' (replace the 03 with an ASCII 3, a heart symbol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near the very end of the file.  You will see the 2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 use listed, each seperated with the heart symbol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your selected extensions, character for charac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xtensions like 'H' or 'C' are padded with enoug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3 characters long (similar to the way they were orig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color bytes and the 4 special option bytes (:D :F :H :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after the last extension,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'. Those first 20 of the 24 bytes correspond to the 2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last 4 bytes are for the special option col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 :D, :F, :H, and :S. 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color values listed on a piece of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The color values can be found in a good programming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with Black=0, Blue=2 up to Light Yellow=14,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=15.  If you customize the colors this way, you can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or files to change the colo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 set (which you just changed)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but if you have any pity for poor slav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grammers, then feel free to send me a check for $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J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 0891 - P.O. Box 3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 2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me at the above address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My ID is 73750,2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