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CRY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: Dateien ver- und wieder entschl�s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RUF: CRYPT +{!} | -{!} | *{!} | #{!} {Datei} {Zielpf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+  � Datei verschl�sseln, evtl. altes Kennwort verwenden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! � Datei mit neuem Kennwort verschl�s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� Datei entschl�sseln, evtl. altes Kennwort verwenden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! � Datei mit neuem Kennwort entschl�s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� Kennwort speichern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! � Gespeichertes Kennwort l�schen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� Datei �berpr�fen, evtl. altes Kennwort verwenden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! � Datei mit neuem Kennwort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m ersten Aufruf und wenn ein '!' angegeben wird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Kennwort abgefragt. Die Eingabe wird verdeckt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her ist das Kennwort zweimal einzugeben. ACHTUNG: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wischen Gro�- und Kleinschreibung unterschie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Wenn SOFTCOM.SYS oder SOFTMEM.COM geladen sind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 zuletzt verwendete Kennwort im RAM gespeich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sch wieder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E: Die verschl�sselte Datei hat den gleichen Namen,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weiterung '.��'. Bei der Entschl�sselung wird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weiterung wiederhergestellt. Die neue Datei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tuellen Verzeichnis angelegt, au�er es wird ein Ziel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PT liefert einen ERRORLEVEL wie folgt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Falscher Parameter oder Programm nicht 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Fehlerfreie Ausf�h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Datei nicht gefunden oder Programm durch Benutzer abgebro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CRC-Fehler beim Entschl�sseln oder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Unerwarteter DOS-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