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hancer v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hilip 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:  02/13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 Directory Enhancer and the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re copyrighted material.  You may copy and distribute 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COMMERCIAL use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rectory Enhancer and its documentation ar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 is not modifi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Directory Enhancer and wish to continue using it after a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"Trial Period", a registration fee of $5 must be sent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ing the amount of time put into this program, I feel $5 is fair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k.  If you think that it is too much, please send me a note tell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think it is w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gistering, you are entitled to full support of the product,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, mail, or E-Mail questions, comments, and concerns will all be ans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nding $10 or more, you will receive, when available, the nex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Enhancer program and documentation on disk.  Registr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for the current major version (1.x).  Each major release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registration (2.x, 3.x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rations should be sent to:    Philip 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511 51st Ave.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monds, WA  98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hancer is designed to make MS-DOS more "user friendly"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this by adding color to the otherwise bland DOS screen, high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directories, so you can quickly find the files you are look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so shows the total size of all files in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hancer is a TSR (Terminate and Stay Resident) program,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un it once, usually in your AUTOEXEC.BAT, and it remains activ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 the machine off, reboot, or tell Directory Enhancer to remove itself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Directory Enhancer takes only 1.3k of your precious 640k, s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won't even know it's there.  It can also safely be loaded into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with programs like QEMM and 386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W TO USE DIRECTORY ENHANC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DE extension [extension...] [/H] [/S(m)] [/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: /H  Brings up Directory Enhancer's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Selects the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Uninstalls Directory Enha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install Directory Enhancer.  One method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extensions you want highlighted on the command line. 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is to use the configuration menu to match the extension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you wish to use, and save this configuratio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the extensions on the command line, the following rul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beyed:  The extensions can be in any case, and must be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ace;  Extensions MUST be 3 characters long, and blanks must be fi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eriods (".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C:\&gt; DE me. Exe C..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can be highlighted by specifying "!!!" as an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ING THE SETUP MENU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DE /S[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irectory Enhancer with the /S switch brings up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rrow keys to move the highlight bar, and press Enter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option, or simply press the first letter of any op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 are explain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SETUP - This option allows you to visually match the extens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highlighted with a specific color.  You can then save this setup to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update the TSR portion of Directory Enhancer in memory with thi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it has been instal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rrow keys, move the highlight bar next to a color you l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ype in the 3 character extension you want to be highlighted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.  That's it!  Do this for all of the extensions you wish. 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, hitting the ESC key will take you back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ETUP TO DISK - This option takes the list of extension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, and saves them to the file DE.COM.  This setup can be loa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Directory Enhancer with no switches or extensions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DE IN MEMORY - If Directory Enhancer isn't installed,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do anything.  If it has been loaded, this will update the in-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Directory Enhancer, so that is uses the setup you have jus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save the setup to disk, it will be lost when you rebo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or shut the machin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FULL SCREEN - This option will toggle the status of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opening when Directory Enhancer is installed.  When off, it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 simple 3 line notice that it has been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- Self explanatory.  Pressing ESC will also select this op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made changes to the setup, it will ask you if you wish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to disk.  Respond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Directory Enhancer with the /S switch, it fills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xtensions and colors in the window with the setup saved on disk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has been saved, it will be blank.  If you specify the /SM switc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be filled with the extensions from the TSR portion of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r in memory (if it has been loa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has not been loaded into memory, the extensions will be fi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isk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ING THE HELP SCREE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irectory Enhancer with the /H switch brings up the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roll through them, use the PgUp and PgDn keys.  From any help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'S' will take you immediately to the Setup menu, and pressing '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uninstall Directory Enhancer from memory.  Press ESC at any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back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SCELLANEOUS INFORM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hancer is written totally in assembly language for sp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 I sincerely hope you enjoy this program.  Any suggestions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or non-registered users, will be seriously considered, and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o the person if it is implemented.  If you send in an idea that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program, I will send you a copy of the version which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ugg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my suggested settings for Directory Enhancer (the ones I us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 DE ZIP DOC COM SYS IMG EXE ... ASM TXT BAT PAS GIF BAK 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VISION NOT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- Released June 7, 1990.  This version fixes most (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) of the bugs reported to me b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compatibility problem with Denon CD-ROM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filtering or piping the directory to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hancer would display all of the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blast of color on one line.  This is fixed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uggest using the /P switch instead of the |MORE fil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DE won't work with MOR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ue to a bug in my logic, some things would random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like a directory.  This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anks to the people on the 80xxx Echo of FidoNet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takes about 300 bytes less memory, and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 most compatibility problems that were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- Released June 27, 1990.  More bug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 v4.xx displayed things to the screen differently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evious versions of DOS, so the directory size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 displayed.  This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 v2.xx doesn't initialize the 2Fh interrupt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I check for re-installation, so the machine would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immediatly after running DE.  This is also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ith machines not using ANSI.SYS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was highlighted, it highlighted too much tex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with CGA cards.  After a screenful of file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would start double spacing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ue to poor programming, occasionally "0 bytes in direct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show up.  This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3 - Released 10/05/90.  Compatibility problem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anks to Dave Angel, Directory Enhancer now works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resolution (132x50, 80x60, etc).  I still ha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the Paradise VGA Plus card al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 v5.0 is different enough from DOS v4.01 that I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few modifications to Directory Enhancer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work fine when v5.0 i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problems with NetWare have been fixed.  You must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hancer AFTER you load the NetWare She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 it to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author has moved.  Please note new address and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31 - Released 10/15/90.  Compatibility problem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rectory Enhancer was reported to be in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ger Cross' HyperDisk.  I believe this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4 - Released 01/31/91.  New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ue to a few requests, I have added the option of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hancer display a full screen statu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oaded, or merely display 3 lines saying th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installed.  To switch between the two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hancer with the /S switch, and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ggle Full Screen" option.  The box in the top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screen will reflect the current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"Save Setup to disk" option to mak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 recieved a copy of "The Zen of Assembler" for Christm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ighly recommend it to anyone who does any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programming.  It has many good ideas on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peed up your assembly code, and teaches you all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8088 works, like the Pre-Fetch Queue, and D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esh, etc.  I have put some of this knowledge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Directory Enhancer faster, and slightly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41 - Released 02/13/91.  Bug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ull screen toggle option didn't work righ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ied the extensions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older versions of DOS, at the end of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would get an Insufficient Disk Space error,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ssage.  It didn't cause any problems, but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 did some more optimization of the code.  I have sh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about 100 bytes from the resident code. 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 bit faster, but you probably won't notice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ATIBILITY NOT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list of conditions that are incompatible with Directory Enha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ue to 4DOS' and DR-DOS' methods of printing the directo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Directory Enhancer won't work wit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using the |MORE filter, Directory Enhancer will not col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, due to the way MORE.COM prints to the screen.  Use the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color monitor and a monochrome monitor,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r will only work on the screen that is active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der DOS v5.0 when using the DIR/W command, filenames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 The format for DIR/W has changed significantly, 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ethod of coloring the names will have to be develop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fixed when DOS v5.0 is officially released.  Note:  DI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W switch will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SION 2.0 PLA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list of enhancements planned for v2.0.  If there are thing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ist that you would like to see included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w up to 255 extensions to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t multiple extensions have the same color (all .DOC and .T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colored bright green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done interface, possibly a separate configur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ssibly display the status of the Read-Only and Archive bit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mand line switch to shut off the full screen status when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mplemented in v1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loading into XMS (BIG mayb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-DOS and 4DOS compatiblity if anybody reques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CHING THE AUTH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be reached at any of the places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ip 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511 51st Ave.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monds, WA  98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745-6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:  L.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72020,3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sio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353-69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EDI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sh to thank Jerry Breen, of Lynnwood, WA for all his help, 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beta testing, encouragement, etc, etc...  Thank you very mu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