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 is a UNIX-like Disk Free Space utility.  For each dr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t will display the drive letter, volume name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on the drive.  The number of kilobytes used and avail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ed, as well as a percentage value indicating how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space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 will identify Stacker volumes, Network'd, SUBST'd, and JOIN'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cker volumes are present, an estimate of total "usable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generated at the end of the df output.  The "usable"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the disk space which is taken up by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VOL files, and only includes that space available for actual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er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nder DESQview, all Stacker-specific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, including SSWAP drive mappings.  (This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the current version of SWAPMAP when under DESQ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*not* in the public domain.  Copies of DF for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, or institutional use are free.  This software may *no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commercially.  This software comes with ABSOLUTELY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to: 72571.2241@CompuServe.co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AT&amp;T.  Stac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, and Stacker is a trademark of Stac Electronics.  DESQ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demark of Quarterdeck Office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