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FREE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athern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TS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use of this program constitutes your acceptance of all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amages occurring from use of this program and releases Ron Pi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eathernet Software from any liability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ree2 (INSTALLS DFREE AS A TSR IF NOT ALREADY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ree2 /u (REMOVE FROM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ree2 /q (Operates in QUIET mode.  No sound before exi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dfree is resident use the ALT-S key sequence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employs a screen save and restore routine so whatever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unning will be returned to its 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REE defaults to drive C thru the Last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this program and find it useful a contribution of $2.0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'The Bridge School' (a school for severely handicapped child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ppreciated.  If you do not know the address of the Bridg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the mone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 Pi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: Bridg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1 Leyt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dgecrest,  Ca.  93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will be forwarded to the schoo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