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hancer v1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hilip 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:  10/05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 Directory Enhancer and th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re copyrighted material.  You may copy and distribute 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COMMERCIAL use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rectory Enhancer and its documentation ar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is not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Directory Enhancer and wish to continue using it after a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"Trial Period", a registration fee of $5 must be sent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ing the amount of time put into this program, I feel $5 is fair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k.  If you think that it is too much, please send me a note tell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think it is w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gistering, you are entitled to full support of the product,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, mail, or E-Mail questions, comments, and concerns will all be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nding $10 or more, you will receive, when available, the nex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Enhancer program and documentation on disk.  Registr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for 1 years worth of upgrades.  Any upgrades after this one year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o be re-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rations should be sent to:    Philip 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511 51st Ave.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monds, WA  98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hancer is designed to make MS-DOS more "user friendly"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is by adding color to the otherwise bland DOS screen, high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directories, so you can quickly find the files you are look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so shows the total size of all files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hancer is a TSR (Terminate and Stay Resident)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, you run it once, usually in your AUTOEXEC.BAT, and it remain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 shut the machine off, reboot, or tell Directory Enhancer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hancer takes only 1.3k of your precious 640k, s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on't even know it'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W TO USE DIRECTORY ENHANC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DE extension [extension...] [/H] [/S(m)] [/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: /H  Brings up Directory Enhancer's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Selects the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Uninstalls Directory Enh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install Directory Enhancer.  One method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extensions you want highlighted on the command line. 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is to use the configuration menu to match the extensio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you wish to use, and save this configuratio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the extensions on the command line, the following rul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beyed:  The extensions can be in any case, and must b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ace;  Extensions MUST be 3 characters long, and blanks must be fi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eriods (".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:\&gt; DE me. Exe C..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can be highlighted by specifying "!!!" as an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ING THE SETUP MEN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DE /S[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irectory Enhancer with the /S switch brings up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to move the highlight bar, and press Enter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option, or simply press the first letter of any op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are explain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ETUP - This option allows you to visually match the extens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highlighted with a specific color.  You can then save this setup to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pdate the TSR portion of Directory Enhancer in memory with thi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it has been insta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rrow keys, move the highlight bar next to a color you l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e in the 3 character extension you want to be highlighted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  That's it!  Do this for all of the extensions you wish.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, hitting the ESC key will take you back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ETUP TO DISK - This option takes the list of extension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, and saves them to the file DE.COM.  This setup can be loa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Directory Enhancer with no switches or extensions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DE IN MEMORY - If Directory Enhancer isn't installed,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do anything.  If it has been loaded, this will update the in-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Directory Enhancer, so that is uses the setup you have jus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save the setup to disk, it will be lost when you re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or shut the machin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- Self explanatory.  Pressing ESC will also select this op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made changes to the setup, it will ask you if you wish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to disk.  Respond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Directory Enhancer with the /S switch, it fills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xtensions and colors in the window with the setup saved on disk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has been saved, it will be blank.  If you specify the /SM switc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be filled with the extensions from the TSR portion of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r in memory (if it has been loa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has not been loaded into memory, the extensions will be 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ING THE HELP SCREE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irectory Enhancer with the /H switch brings up th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roll through them, use the PgUp and PgDn keys.  From any help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'S' will take you immediately to the Setup menu, and pressing '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ninstall Directory Enhancer from memory.  Press ESC at any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SCELLANEOUS INFORM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hancer is written totally in assembly language for sp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 Another reason is that I don't think I could have done this in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incerely hope you enjoy this program.  Any suggestions, from register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, will be seriously considered, and credit giv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if it is implemented.  If you send in an idea that gets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I will send you a copy of the version which includes your sugg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my suggested settings for Directory Enhancer (the ones I u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 DE ZIP DOC COM SYS IMG EXE ... ASM TXT BAT PAS GIF BAK 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VISION NOT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- Released June 7, 1990.  This version fixes most (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) of the bugs reported to me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compatibility problem with Denon CD-ROM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filtering or piping the directory to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hancer would display all of the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blast of color on one line.  This is fixed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uggest using the /P switch instead of the |MORE fi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DE won't work with MOR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ue to a bug in my logic, some things would random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like a directory.  This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anks to the people on the 80xxx Echo of FidoNe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takes about 300 bytes less memory, and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 most compatibility problems that were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- Released June 27, 1990.  More bug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 v4.xx displayed things to the screen differently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evious versions of DOS, so the directory siz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displayed.  This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 v2.xx doesn't initialize the 2Fh interrup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I check for re-installation, so the machine would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immediatly after running DE.  This is also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ith machines not using ANSI.SYS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was highlighted, it highlighted too much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with CGA cards.  After a screenful of file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would start double spacing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ue to poor programming, occasionally "0 bytes in direct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show up.  This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- Released 10/05/90.  Compatibility problem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anks to Dave Angel, Directory Enhancer now works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resolution (132x50, 80x60, etc).  I still ha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the Paradise VGA Plus card al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 v5.0 is different enough from DOS v4.01 that I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few modifications to Directory Enhancer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fine when v5.0 i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problems with NetWare have been fixed.  You must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hancer AFTER you load the NetWare She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 it to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author has moved.  Please note new address an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31 - Released 10/15/90.  Compatibility problem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rectory Enhancer was reported to be in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er Cross' HyperDisk.  I believe this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ATIBILITY NOT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list of conditions that are incompatible with Directory Enh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ue to 4DOS' method of printing the directory to the screen,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r won't work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using the |MORE filter, Directory Enhancer will not col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, due to the way MORE.COM prints to the screen.  Use the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color monitor and a monochrome monitor,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r will only work on the screen that is active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der DOS v5.0 when using the DIR/W command, filenames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 The format for DIR/W has changed significantly, 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ethod of coloring the names will have to be develop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fixed by the time DOS v5.0 is officially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IR without the /W switch will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SION 2.0 PLA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list of enhancements planned for v2.0.  If there are thing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ist that you would like to see included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 up to 255 extensions to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t multiple extensions have the same color (all .DOC and .T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colored bright green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one interface, possibly a separate configu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ssibly display the status of the Read-Only and Archive bit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mand line switch to shut off the full screen status wh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loading into XMS (BIG mayb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CHING THE AUTH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at any of the place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 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511 51st Ave.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monds, WA  98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745-6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 L.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72020,3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353-6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DI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sh to thank Jerry Breen, of Lynnwood, WA for all his help,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beta testing, encouragement, etc, etc...  Thank you very mu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2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