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-DESC Ver 1.01 -- (C) Copyright M.D.I. Technologies 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IR-DESC to be of use, a contribution of $1-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With each contribution of $10 or more, you will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DIR-DESC with M.D.I. Technologies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test version of DIR-DESC on 5.25 Diskette (Ver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cond Diskette Containing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(1.5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hid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modify time and date stamps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/Remove Sub-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hange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comments and suggestions about this program. We al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eedback on any other ideas for different applica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usiness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and any contributions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.D.I.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rhill, Ma 0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for this program and to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py and share this program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DESC is a Dos directory file management system developed to help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a hard drive based system. This easy to use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navigate through directories and files much easier than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most users do, after a system boots up is to type "DIR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vailable for programs and directories.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25307  03-17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EXE     104234 03-30-90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 LST     235    03-30-90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&lt;DIR&gt;      03-02-90 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    &lt;DIR&gt;      03-23-90  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COM     16389  02-13-85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111    01-01-80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13     01-01-85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02-23-89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    &lt;DIR&gt;      09-06-88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AT     339    07-21-89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&lt;DIR&gt;      02-01-87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EXE     231999 03-04-86   2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File(s)   215204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individuals, wading through these names, numbers and symbol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ay to understand what is available on the system. DIR-DESC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ose users for an easier way to navigate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A, CGA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a description to any files within a director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tored in a new file created within the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directory named "UTIL", a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alled, UTIL$$$.LST. It is importa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rename these files once they are created. If you do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in for the descriptions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DESC (DD.EXE) can be executed from any floppy or hard driv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IR-DESC be installed or copied to a har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opy DIR-DESC (DD.EXE) to should be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 file. (Ex:  Path = C:\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executed, you will now be in the main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add descriptions to your files or whatever other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o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Use the UP, DOWN, arrow keys, PgUp, PgDn,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bar through the filenames until you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name that you are looking for. Executable file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", "COM" or "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UNCTION: The FUNCTION menu is locat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, RIGHT, LEFT arrow keys to highlight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desired function by pressing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bottom of the screen. Once you press th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ighlight but will not execute until you press the enter ke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execute the 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-DE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When you select the DESC Function you are prompted for a fif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cription of the currently selected filename. In the area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filename is the place where you can type i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personal no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:    When this function is selected, if the currently selected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ilename with the extension of .EXE, .COM or .BAT) DIR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 and the currently selected program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r system has enough memory. On complet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press any key to return to "DIR-D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Allows you to give a file a new name (any dos filename is vali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lready exists an error will occur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name.  Type in a new name and press enter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t any time to exit the function without alter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After prompting "DELETE",  the filename Y or N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Y" is pressed the file is deleted from the disk, any other key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ains on disk. WARNING: UNLIKE DOS, THE DELETE FUNCTION DOES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READ-ONLY OR A HIDDEN FILE IS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:   If a Directory is selected it will automatically chang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ad the directory into memory. If not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, "ENTER NEW PATH:"  At this prompt you can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the drive is not the current drive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(D:\) changes to root directory of drive D and proc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memory. If an invalid drive or path is specified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d you will remai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   The COPY function will copy the currently selected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. No checking is done if the file already exis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original file will be written over.  The new fil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TTRIBUTES as the original file it will only have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cause it is a new file and it has not been backed up ye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during the copy you will be prompted to try again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The MOVE function will move a file to a new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hen a file is moved, it retains its' name and all attribut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moved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Displays a help screen and prompts you for input on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Terminates DIR-DESC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FILENAM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six different file "ATTRIBUTES" which give a filenam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 file may have several of these "ATTRIBUTES" concurrentl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file attributes serve useful purposes in MS-DOS.  The file attribut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ther the file needs special handling or protection. The fil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combination of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)IR, In this version, if a file name has an attribute of D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directory and cannot be modified,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H)IDDEN, By Marking the file as a hidden file the file remain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uring normal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R)EAD - ONLY, If a user or an application attempts to modify or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 DOS will return the message "ACCESS DENIED"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)RCHIVE, If the file has not been backed up since it was creat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the file will be marked as an archive file.  When a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all archive ATTRIBUT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S)YSTEM, A file used by the operating system (DOS) These fil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)IRECTORY, sub-directory instead of a file, that holds simi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files. (sub-directory attributes can not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)OLUME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DIR-DESC TO MODIFY A FILE'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DESC has the capability to modify the ATTRIBUTES of a file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you can select a file of which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)  By pressing F1 you can mark the current file as a hidden file (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visible to the dos "DIR" command). A hidden file will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applications. If the file you hide is a program, it is like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execute when you type in it's name. (this featur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games from your bos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just by hiding a few files that no one needs to se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cleaner "DIR" (Does anyone REALLY need to know that "$$$$$$$$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on file for this directory or that it even exist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"DIR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ding files with DIR-DESC             AFTER hiding files with DIR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C has no label              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C:\                            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25307  03-17-87  12:00p    SYSTEM     &lt;DIR&gt;     03-02-90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EXE     104234 03-30-90   3:05p    UTIL       &lt;DIR&gt;     03-23-90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 LST     235    03-30-90   2:15p    GAMES      &lt;DIR&gt;     02-23-89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&lt;DIR&gt;      03-02-90   5:00p    WP         &lt;DIR&gt;     09-06-88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    &lt;DIR&gt;      03-23-90   7:39p    COMM       &lt;DIR&gt;     02-01-87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COM     16389  02-13-85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111    01-01-80  10:30a         5 File(s)  215204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13     01-01-85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02-23-89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    &lt;DIR&gt;      09-06-88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AT     339    07-21-89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&lt;DIR&gt;      02-01-87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EXE     231999 03-04-86   2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File(s)   215204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are hidden cannot be modified or deleted by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However, they can be read using th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 By pressing F2, the file will return to the "UN-HIDDEN STATE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ISIBLE to the DOS "DIR" comman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3)  By pressing F3, the file will be marked as an archive file (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acked up). Next time backup is performed, this file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4)  By pressing F4, the file is marked as an archive it will be un-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marked as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 By pressing F5, you can mark the current file as a READ-ONLY fil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be deleted or modified from dos and mos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ocuments should be marked as READ-ONLY so the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6)  By pressing F6, the file will return to an UN-PROTECTED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odified of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 By pressing F7, the currently selected file will be marked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8)  By pressing F8, the currently selected file is marked as a syst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n UN-MARKED as a system file.  WARNING!! files marked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ually used by the operating system (DOS) to boot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the SYSTEM attribute from a system file your system won't boot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s are an example of what the user migh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of DIR-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25 pm                            C:\                            Ma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  SYS            THIS IS A MS-DOS SYSTEM FILE *DO NOT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SYS            THIS IS A MS-DOS SYSTEM FILE *DO NOT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COM            COMMAND COM MS-DOS VE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EXE            DIRECTORY MANAGER USED TO ADD DESCRIPTION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   LST            DATA FILE USED WITH DIR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&lt;DIR&gt;           MS-DOS 3.3 FILES ARE K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&lt;DIR&gt;           COMMUNICATI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COM            XYZ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  BAT            DOS AUTO START FILE WILL BE EXECUTED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SYS            LOADS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&lt;DIR&gt;           GAMES DIRECTORY (VARIOUS ARCAD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 &lt;DIR&gt;           VARIOUS WORD PROCESSING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DAT            DATA FILE FOR USE WITH XYZ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  EXE            GAME HIDDEN FROM NOSE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fo-line at the bottom of the screen, Informa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: Is the amount of space on the disk the file occupies in byte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is 23745 means that the file takes up 23,745 bytes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: Is the Date the file was created or the date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Is the time the currently selected file was created or the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In the lower right hand side of your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elected file. these attributes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DESC is limited to 300 files names per directory. Any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ver 300 files, will be ignored by DIR-DESC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ile names in the  directory, we suggest that you re-organize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DESC require longer time periods to process any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  M.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.D.I. TECHNOLOGIES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