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heck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utility will provide a listing such as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Checker V1.0  Copyright 1991 Al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Capacity     Used Space      FreeSpace   %Fre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       730,112        721,920          8,192    1.12  720K Flop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        362,496        110,592        251,904   69.49  360K Flop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     33,427,456     26,787,840      6,639,616   19.86  Hard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     33,427,456     26,859,520      6,567,936   19.65  Hard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     33,427,456     25,040,896      8,386,560   25.09  Hard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     33,427,456     27,443,200      5,984,256   17.90  Hard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     14,364,672      7,528,448      6,836,224   47.59  Hard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   149,167,104    114,492,416     34,674,688   2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vide a listing of each available storage device, it's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pace and used space.  As far as I know, it should recogniz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s.  For LAN devices, the "Type" will be "Invalid", bu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displayed 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only 1 parameter, "/W".  This will cause diskchk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, prior to ending.  This is handy if your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DesqView Window.  If you are using DesqView,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erform direct memory screen wri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utility.  If you like it, drop me a line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Ta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 Plains, NJ 10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3.0 specific version will be ou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