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IQ  de  Michel Archamb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est paru dans la revue Compatibles PC Magazine  de juillet/a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pages 38 �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'heure o� j'�cris ces lignes, il n'est pas encore t�l�chargeabl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ur de la revue: 3615 code PCMAG en utilisant le logiciel QUICKTEL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able PC&lt;-&gt;Minitel. (je vous engage � vous connecter sur ce serve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plein de programmes SUPER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l'ai saisi, modifi� puis compil� non pas sous turbo basic comme le pr�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ieur Archambault mais sous Quick Basic version 4.5 franc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vous donne le .BAT de compilation permettant d'effectuer la manip ap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r, si vous le d�sirer, modifi� le 'source' qui pr�sente le d�faut maj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'�tre utilisable qu'avec une imprimante EPSON et avec des �ti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d'autre part l�g�rement modifi� le 'source' d'origine pour y 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mentaires et j'ai, de plus, ajout� des lignes de mani�re � ne g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une seule instruction par ligne lorsque la clart� du programme pouv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tir de lignes multi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pr�voie, d'autre part, de modifier � nouveau de programme pour pou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d'autres imprimantes lorsque mes activit�s me le permett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CALA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