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PBUF1.EXE is a highly sophisticated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utility program.  It will display wher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in memory, and it will display actual keybo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put.  The keyboard data can come from key input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that is capable of sending data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starts, it first will display in hex an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location of the keyboard buffer.  Thereafter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 control code input, the first displayed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haracter, and the next is the scan code.  Th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ere the character and scan code resid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 and decimal.  The character and scan code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hex and decimal.  If the character is print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displayed in normal ASCII charact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e a first line of true binary zero, this in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keyboard function.  The next lin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echnical explanations are available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 If you need some help, give us a call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$10 license fee from Unikey Systems for each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got a copy of this software without the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keyboard buffer expander software, we are going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ata about KEYBUF00.SYS to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OST DATA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have never been able to find the cause of 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, especially database and networking types,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when using bar code, mag stripe, OCR, MICR, etc.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keyboard wedge hardware, or from serial devices which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via software onto the keyboard buffer.  Eve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can cause lost data.  Partial lost input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ome expensive database correction losses in mo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especially when the programmer did not al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orrection of the lost data.  The problem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is too small.  When it gets full, it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input data until the calling program takes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uffer, making room for new input data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UF, our keyboard buffer expander software, this problem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The normal keyboard buffer only holds 14 character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and it to any length, but we suggest 51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ny input devices sending data via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t the same time, it is best to use a larger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for PC's and Compatibles.  Single machine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$45.  Other use by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Gordie Shoholm, Mkt'g. Mg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key Systems, 20210 Laceyland, Ka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77449, 713-578-5522, fax 579-2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UF00.SYS is a DEMO program that has all th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UFxx.SYS commercial versions, except it only doubles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le computer's normal keyboard buffer lengt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be used for one time brief testing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license from Unikey Systems.  It is expected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 version of the proper size from Unikey System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understand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and distribute KEYBUF00.SYS,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PBUF1.EXE to other interested persons o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license.  Get acquainted, we have many usefu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found out by now that most of the previou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expander software does not work since the arri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DOS versions, networking programs, expanded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irements, etc.  Also most other competitive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s to buffer size.  For simplicity, we send o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size software that you want.  This simplifie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st people who are not experienced P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implemented as a device driver. 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inate and Stay Resident versions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 expanded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disk is bootable with IBM DOS 2.1 to eliminat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or new users.  Just put it in A: drive and re-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et key, CTRL + ALT + DEL, or turn your computer off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nd then on.  A word to the wise, do not tur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le the read/write head lever is engaged.  Engage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n the powe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with your operating system, you should copy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KEYBUF00.SYS and BREAK=ON to your normal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boot your computer.  Kindly give us a call if we can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file on the disk can be used as a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use, but we suggest you spend some time with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The files= and the buffers= are only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will state the minimum requirements for thes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greater than required will eliminate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UF00.SYS is implemented with the line DEVICE=KEYBUF00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it into a proper area and activate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elp if it is on the first line of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gets loaded into a bad area, it will not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n expanded keyboard buffer.  It will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f this no-load action and request a key po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peration after this load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have to re-boot when their running program ge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, so we include the BREAK=ON line to enable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+ BREAK to get back to DOS in more instance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s excessive speed, you might want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and put up with the re-boo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