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et 2.0 - A Maelstr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et is a program designed to display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quickly, and conveniently. It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Pascal V5.5 Copyright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distributed originally as DMET10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what the zip you received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ET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ET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Dmet, provided that you have both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If you do not keep the documenta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move your copy.  If you distribut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are expected to include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et works on my machine.  This is a good thing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y primary market.  It may not work all the tim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your computer, so much the better.  If not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maybe I can write a version that doe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ize you doctoral thesis, or turn your dri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ddle of retromutagen mush, too bad.   I guarantee noth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happens as a result of these program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.  YOU USE DME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joy writing software, and I take pride in my 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at DMet is useful and you feel that thi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muneration, I accept cash, checks, and money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ail system absorbs cash, so only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, please.  I love getting mail. 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want to donate, write me anyway, just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how far my stuff goes.  If you have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 If you have problems, well, no guarante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situation report, and I'll see if I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the drives you want metered.  The /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he driv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ET will meter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ET C E: D will list C:, E: and then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ET CD E /T will list C:, D:, E: and then tota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ET CDE /G /T will show only the graphs of the drives, and total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elstrom Systems</w:t>
      </w:r>
    </w:p>
    <w:p>
      <w:pPr>
        <w:pStyle w:val="PreformattedText"/>
        <w:bidi w:val="0"/>
        <w:jc w:val="left"/>
        <w:rPr/>
      </w:pPr>
      <w:r>
        <w:rPr/>
        <w:t>Attn: Sunil Sebastian</w:t>
      </w:r>
    </w:p>
    <w:p>
      <w:pPr>
        <w:pStyle w:val="PreformattedText"/>
        <w:bidi w:val="0"/>
        <w:jc w:val="left"/>
        <w:rPr/>
      </w:pPr>
      <w:r>
        <w:rPr/>
        <w:t>16 Trudy Rd,</w:t>
      </w:r>
    </w:p>
    <w:p>
      <w:pPr>
        <w:pStyle w:val="PreformattedText"/>
        <w:bidi w:val="0"/>
        <w:jc w:val="left"/>
        <w:rPr/>
      </w:pPr>
      <w:r>
        <w:rPr/>
        <w:t>North York, Ontario, Canada</w:t>
      </w:r>
    </w:p>
    <w:p>
      <w:pPr>
        <w:pStyle w:val="PreformattedText"/>
        <w:bidi w:val="0"/>
        <w:jc w:val="left"/>
        <w:rPr/>
      </w:pPr>
      <w:r>
        <w:rPr/>
        <w:t>M2J 2Y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ig Zone BBS - SUNIL SEBASTIAN</w:t>
      </w:r>
    </w:p>
    <w:p>
      <w:pPr>
        <w:pStyle w:val="PreformattedText"/>
        <w:bidi w:val="0"/>
        <w:jc w:val="left"/>
        <w:rPr/>
      </w:pPr>
      <w:r>
        <w:rPr/>
        <w:t xml:space="preserve">(416)225-699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P500 on UNITEL's DIALCOM network. (a.k.a.SHAD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-MEDIA BBS (416)733-2285</w:t>
      </w:r>
    </w:p>
    <w:p>
      <w:pPr>
        <w:pStyle w:val="PreformattedText"/>
        <w:bidi w:val="0"/>
        <w:jc w:val="left"/>
        <w:rPr/>
      </w:pPr>
      <w:r>
        <w:rPr/>
        <w:t>Talk to my friend SONY XAVIER, and tell him to te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ies: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I've done work on a number of programs, and so just to</w:t>
      </w:r>
    </w:p>
    <w:p>
      <w:pPr>
        <w:pStyle w:val="PreformattedText"/>
        <w:bidi w:val="0"/>
        <w:jc w:val="left"/>
        <w:rPr/>
      </w:pPr>
      <w:r>
        <w:rPr/>
        <w:t xml:space="preserve">organize them, and track them, I created Maelstrom Systems. </w:t>
      </w:r>
    </w:p>
    <w:p>
      <w:pPr>
        <w:pStyle w:val="PreformattedText"/>
        <w:bidi w:val="0"/>
        <w:jc w:val="left"/>
        <w:rPr/>
      </w:pPr>
      <w:r>
        <w:rPr/>
        <w:t>I am a programmer, with professional experience, so if you</w:t>
      </w:r>
    </w:p>
    <w:p>
      <w:pPr>
        <w:pStyle w:val="PreformattedText"/>
        <w:bidi w:val="0"/>
        <w:jc w:val="left"/>
        <w:rPr/>
      </w:pPr>
      <w:r>
        <w:rPr/>
        <w:t>have a suggestion for a utility, or need a custom program,</w:t>
      </w:r>
    </w:p>
    <w:p>
      <w:pPr>
        <w:pStyle w:val="PreformattedText"/>
        <w:bidi w:val="0"/>
        <w:jc w:val="left"/>
        <w:rPr/>
      </w:pPr>
      <w:r>
        <w:rPr/>
        <w:t>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elstrom Lin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e           Do you hate typing DIR and then hav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ive list to sort through, to find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?  DEXE gives you a colorized re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ultiple columns, and in various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s, so you don't have to stru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it2        A File Splitting utility.  Divide into a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files, by file size, or ju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 </w:t>
      </w:r>
      <w:r>
        <w:rPr/>
        <w:t>Maelstrom: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lemental Power in your hand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 xml:space="preserve">ͼ     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