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iy will display the percentage of disk spac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hard disks. It starts at C: and reports on all vali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SKPCU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