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 R.A. Pabst 199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file for DiskUse.EX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ation are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 Pabst. Permission to use this program, trans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copy it without restriction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is file and DiskUse.EXE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criticisms are welcom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A.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is shareware; if you like it, a $1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ested to encourage the elves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s causing 'run time error' on so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w been tested on 40 Meg hard drives, 1.2 Meg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and 1.4 Meg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ar graph display routine to adjust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 types. The number of bars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display resolut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se now defaults to a path name of 'C:\'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Any Key" message now allows almos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adability through use of comma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modified bar graph for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tal disk size, free space numbers to hel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how usage of this group of directories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ich caused diskuse to repo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actual size of certain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is intended to answer the hard disk user'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directories are taking up the most storage?".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grams- and for general cleanup- we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housekeeping, deleting unnecessary files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ly checking every directory and subdirectory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ulk of the files are stored can focus effor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benefits will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shows the utilization, in bytes and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of all files and subdirectories at any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. Subdirectory totals includ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ubdirectories below them. Note that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is a percent of the *used* space, no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'DiskUse C:\' will show you (a) the cumulativ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ormal files in the root directory, and (b)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subdirectory. The total will be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reported by utilities such as CHKDSK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s, for example, DOS, then 'DiskUse C:\DO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ich subdirectories of C:\DOS ar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are DiskUse.EXE, DiskUse.DOC, and *.B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bar graphs. These *.BGI files *MUST*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rom which you invoke DiskUse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'/d' parameter. You do not need all the 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just those for your display; file names sh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ich. Unneeded *.BGI drivers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ar graphs are requested (default or '/G' op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cannot locate the .BGI file for your displa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issued identfying the miss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Use provides, as a default, tabular displa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(bar chart) display. The tabular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file or printer, if desired; format is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attro or 1-2-3 to easily import and proces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Use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Use [/Option]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and letter, prefixed by '/', preced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either type of display may be disabled 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displayed, whe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,/t          Tabular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,/l          Tabular (list) display only; same as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,/g          Bar Graph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,/b          Both Tabular and Bar Graph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bgipath,     *.BGI files are in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bgipath           'bgi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,/p          pause after each scre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,/h          display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name is any legal DOS pathname with op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==&gt; [d:\]path  ==&gt; C:\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call diskuse from any disk or direct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containing your default preferen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DISKU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usepath\diskuse /dpath_where_bgi_files_exist /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ll DISKUSE where the BGI files are, se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ly, and acept a command line paramet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 to be checked. It assumes that DISKUS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:directory defined by 'diskusepath'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a directory included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