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Checker by Noam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DUPEXE, go into the drive and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be checked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un DUPEXE you will see a menu come up with 4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f duplicate file siz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f dif program vers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f first 7 chars. match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f identical file dat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option to "BEGIN DUPLICATE CHECK!"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e with the up and down arrows, and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 you wish to change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value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ging if duplicate file sizes": 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ze as othe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suggest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ging if dif program versions": 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 except f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refore possib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sam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fferent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suggest kee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ging if first 7 chars. match":  Just like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this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t aft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incre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e. "logging i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chars. match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ogging if first 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", etc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 thi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ging if identical file dates":  Do you wis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hat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dates? I sugge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tisfied with your setup, go down to "BEGIN DUPLICATE CHE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execute and then the program will terminate.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file called NOAM.LST.. Look at this file for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mail at Channel 1 - 617-354-8873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