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CODE Version 1.0 (11/09/90) Copyright 1990 by Ty Hald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ENCODE key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must be enclosed in quotes if it contains spa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se sensitive (MYKEY and mykey are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encrypt or decrypt a file.  So long 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used, the encryption is reversab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 hidethis ENCODE.EXE ENCODE.H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hidethis ENCODE.HID ENCODE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in ENCODE2.EXE which is identical to ENCOD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1990 by Ty Halderman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 There is not now nor shall there be ANY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rogram in any environment.  Suggestions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serve ID [70155,1125] or by mail to 3227 Castlew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 TX 7702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