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  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Ķ     ���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ntastic  Attribute 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Illu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- 2400 Bauds  Supporting MNP Level 5 and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 ��Ŀ ��Ŀ        ��Ŀ ��Ŀ ��Ŀ    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    �  ����  ��</w:t>
      </w:r>
      <w:r>
        <w:rPr/>
        <w:t>Ĵ    � ����  ����  ��Ŀ  �Ĵ ���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 �        ����    � ����      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Soft makes no warranty of any  kind,  ei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but  not  limited 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 purpose,  with  respect  to  this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MichaelSoft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LOSS  OF  BUSINESS  PROFITS, 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OR OTHER PECUNIARY  LOSS)  ARISING  OUT  OF  THE 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IS PROGRAM, EVEN IF MichaelSof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rade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tic Attribute Changer is a trademark of 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is being  distributed  under  a  unique  marketing  method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 The  Association  of Shareware Professionals (ASP)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buying  it.  If  you  try  a 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iffer on details  --  some  REQUES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others  REQUIRE  it,  some  specify 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inue using the software to an upd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laws  apply  to  both  Shareware 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ew  specific  exceptions  as  stated  below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, and the programs are of  comparable  quality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ases, there are good programs and bad ones!)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is  in  the  method of distribution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grants the right to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either 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ome authors requir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Shareware is a  distribution  method,  not  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 should  find software tha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cketbook, whether it's commercial or 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system 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before you buy. And  because  the  over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,  prices  are  low  also.  Shareware  has 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-back guarantee -- if you don't use the  produc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licenses you to use FAC.  Any  unregistered  us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use  to  determine  if  FAC  meets your needs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an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registration is available  for  $15.00  per  cop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will be sent the most current version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titles you to free phone  support, except  for  toll-call 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be mailed notice of major improvements to FAC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 latest registered version of FAC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 license authorizes use of one copy of FAC  on  one  machin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  you have multiple computers, either stand-a-lone, netwo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user, you need to register one copy of FAC for each  workst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and licensing of more than  ten  copies,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Soft  directly  at  (207)  872-2425  for  details  on  ou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nd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is NOT, never has been, and never will be free.  If  you 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two  weeks  from  the  date  you obtain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hould and can work only with your  help.  With  all  the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  have  put  in  getting FAC to work correctly, and based o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per hour as a computer consultant, this program probably w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bout $2500.  I am only asking for Fifteen ($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areware Authors and Sys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hareware author and have a program I may be  interest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we can swap registrations.  Let me know what you hav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nd you can get fifteen (15) of your users to register  FAC,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registered copy.  You can either download it from my BBS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Dis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may be freely distributed as long as no charge is required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d as long as all files in this ZIPped file are all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dification to FAC or its accompanying files is strictly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FAC or any of its files not in tact, report it to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 Tell me where you got it, when you got it and what i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it.  I  can't  and  won't  be  responsible  for the integrity of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it.  When FAC leaves MichaelSoft, it runs corre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maging or destru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Shareware distributor wants to distribute FAC, or any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copyrighted  by MichaelSoft, your company MUST contact me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you wish to do so and obtain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For the cur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was written with Borland's Turbo Pascal  5.5.  Any  seriou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my programming techniques, I will be glad to answer,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 out source code!  You may contact me via my BBS or by wri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at  the address below.  FAC is comparable to a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's Utilities called FA, which stands for  File  Attribute.  FAC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eatures and runs faster.  On my hard drive, I have 56 diffe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nd 1175 files.  I had each  program  go  through  every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list the attribute for every file.  FAC also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bits on a sub-directory, and printed them as well, where FA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erform  this.  FAC  finished in 12 seconds where FA took 1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can also print the Size, Date and Time of files  and  does  thi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The  above  test was without this option.  With this option,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14 seconds.  Clearly, FAC is superior to FA.  Sorry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AC, you need at least DOS 3.0 and at least  98K  of  memory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 may  be  accessed  via DOS's PATH command.  A color monito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ut  not  necessary  to  run  FAC.  A  monochrome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FAC because I needed it.  FAC allows you to change th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roup  of  files.  If  told  to, FAC  also will search throug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 This utility is very fast and  very  powerful.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 changer  programs I have seen, not one offere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, so FAC was born.  For  those  of  you  who  may  not  know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re, there are four: Archive, Read-Only, System and H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has the Archive bit set, this means the file has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ime it was backed up.  If a file has the Read-Only bit s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file can be read, but  not  written  to, meaning  i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 If  a  file  has the System bit set, it means this fil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ile and should be left alone.  If a file has the Hidden  bit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you  cannot see the file or directory by using the DIR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ill  run  the  file, assuming  it  is  executable, or  go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it  is just hidden.  You now know what attributes are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y do?  Have you ever seen a file on your disk, and wanted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but  DOS  gave  you  the  message  "ACCESS DENIED"?  On  that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was set that marked the file as a  Read-Only  file, mea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from it, but can't write to it.  Since deleting the file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write to it, actually over it, DOS will not  let  you.  Use  F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t  the  Read-Only attribute.  You also may have some Hidde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ver knew you had.  FAC will fin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Getting sta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can search through your directories for files as well.  It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450 directories it can handle.  I feel that this is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, and this is the biggest reason FAC needs so much  memory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run.  If you ever "outgrow" the 450 limit, contact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what I can do.  Type  FAC ?  to receiv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can be fine-tuned to perform certain functions via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  line should be in the format of FAC Drive\Path\Filespec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The order of the parameters is not  important  since  FAC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\Path\Filespec is any legal filename o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zip or a*.zi? are considered legal.  If  no  Filespec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*.*  is  assumed.  You  may specify a drive and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as well.  If no drive is given,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path is given, the current path of the drive is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44 characters you cannot use in a filename and FAC 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will abort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are the attributes you want to set or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+ARSH or -ARSH.  The only distinguishing mark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nd - signs, so they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tions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--&gt;  Files with at least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--&gt;  Clear all bits (same as -A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--&gt;  Change bits on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--&gt;  Files only - Size, Date and Time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--&gt;  Files with at least the Hidden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--&gt;  Kill (Delete) f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--&gt;  Pause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--&gt;  Files with at least the Read-Only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--&gt;  Process files in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--&gt;  Display totals of files found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--&gt;  Unusual files - those with any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--&gt;  Verify the Dele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 --&gt;  Files with at least the System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will search for files with at least the Archive bit set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ther bits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lears all the bits from a file.  You can use the parameter of -AR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, I just added this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will allow the changing of bits on a sub-directory.  The only b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ffect it is the Hidden bit.  You can hide or unhide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 will allow you to change the other three bits as wel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will stop the Size, Date and Time of the file(s) from being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will search for files with at least the Hidden bit set, although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ther bits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will kill (delete) all files that are found.  Use this command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the /V command.  If a sub-directory is found, it will b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d.  FAC was not meant to be a directory  killer.  I  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writing one though.  Look for FDK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will pause the output every page, which I set for 24  lines.  Afte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have  gone by, a "pause prompt" will appear on line 25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hit N for non stop listing, Q or ESC to quit and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and  the  sub-directory in which you started from, C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the current directory or hitting any other key  will  contin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24 lines or until the en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will search for files with at least  the  Read-Only  bit  se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other bits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allows searching from the CURRENT sub-directory and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t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will display totals after all files have been found.  It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files found and fil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will find any unusual files.  These are files with any  bit 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ilar to the /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will verify that you want to delete each file.  This is  used  with 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has no other meaning if /K is not used.  The file will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rmal and  you  will  be  shown  a  prompt  "Delete? (Y/N/C/Q)"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quotes.  Hit 'Y' to delete the file and FAC will show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deleted.  Hit  'N'  and  the  file  is  not  deleted.  Hit  'C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 deleting  from this point on without verification.  Hit 'Q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nd the file will not be deleted and you will immediately b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and the sub-directory in which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will search for files with at least the System bit set, although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ther bits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while FAC is running, you can hit ESC or  Q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 returned  to  DOS  and the sub-directory at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 Another key you can hit while FAC is running is P, which 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FAC into Pause mode, the same as if you used /P op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 at anytime.  FAC will return to DOS and the  current 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useful when using the /S option, and you see some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ac                 Will display the attributes for 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ac /cspt a*.zi?    Will search for files in the  current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all sub-directories below that start with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ZI in the extension.  It will clear all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 files  and display a total of file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changed.  FAC will also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ac d: /us          Will search for files in the  current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D:  and  all  sub-directories below i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an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ac fre*.* -h /kv   Will search for files in the  current 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start with FRE and have any extens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the Hidden bit and Verify 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 the  file(s).  This  command c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ing 2 functions at once.  Say you want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file with the FRE*.* and just remo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of another.  By using  the  Verify 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tell FAC which on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ac \utils          Will search the root directory of the curr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file or sub-directory  with the name UT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attribut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ac \utils\ /sp     Will search the root directory of the curr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a  sub-directory  called UTILS.  If fou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ll the files within that director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below it while pausing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command line is very flexible and  it  doesn't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the  parameters are on it.  The more you use FAC, the m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powerful it is.  The only limitation to FAC is  your 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different command line options.  You can do many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 if you just give it a chance.  FAC is going to save you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Registered Version of F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FAC  will  be  identical  in  oper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version.  The  only  difference  is  there  will  b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to hit a key after all the files have  been  proces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ll not be a "good-bye" screen telling you to register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.EXE will be smaller  as  a  result  of  this.  If  you  would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version of FAC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Bug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think I have gotten all the bugs in FAC, there may still be 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uld appreciate it if you find one, you will let me know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AC you have, ALL information about your computer system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rong  or happening that makes you think there is a bug a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and phone number. 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ustom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, at my discretion, write  custom  software  for  you.  Also, a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, I  will allow you to pick the language you want it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choices  are  Turbo  Pascal  5.5, QuickBasic  4.5  and  QuickC 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 on how big the project is, that will MOSTLY determine if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for you.  The more complicated the program, the harder i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.  In  all cases, the finished product is a copyright of 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urchase the source code for your use only, but  MichaelSof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own the program.  You may not, without prior written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source code  or  a  finished  product  of  MichaelSoft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the  rights  to any program I write for you and MichaelS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p all claims to that program.  Direct any inquiries 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er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s  -  Initial release on 08/0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s  -  Fixed bug when using the /T option that  gave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iles changed.  Released on 08/13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s  -  Fixed bug when changing attributes  on  a  directory,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 display  the  directory  as  hav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, although would not  do  it.  This  only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NOT  using  the /D switch. 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 file by optimizing the code.  Released on 08/1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s  -  Optimized the code making  FAC.EXE  smaller  and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 08/21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s  -  Optimized the code making FAC.EXE  smaller.  Rele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8/27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s  -  Added /H, /R and /Y  options  to  the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d small portion of code.  Released on 09/06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s  -  Added /F option to the command line and added  th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 and  Time  of  the  file(s) being displaye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hecking for the Filespec.  Released on 09/0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7s  -  Added /K and /V options to the command line.  Optimiz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portion of code.  Released on 09/14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8s  -  Optimized lots of little areas  of  code  making  F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 and  faster.  Also  added the ability for F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 math co-processor if one is available. 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9/19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s  -  Fixed a small bug when FAC found  a  sub-director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/K option.  Released on 10/03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s  -  FAC will no longer the clear the screen  at  star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ed  the  code making FAC.EXE smaller. 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/1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s  -  Optimized several small portions of code  and  fixed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ANSI  or equivalent was not loaded, and FAC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some error such as a bad filename or user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OS  prompt  would  not  be reset to the normal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.  I still don't know why this was happen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xed.  Released on 10/3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s  -  Added routine that turns the  cursor  off  while  FA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 and  is  restored after completion. 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/02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s  -  Optimized some code making FAC.EXE  smaller  and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 11/0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s  -  Optimized some code making FAC.EXE  smaller  and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 11/19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s  -  Optimized some code, allowed drive and path to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 part of the filespec, added error checking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ub-directories on those drives, added ability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urrent directory while FAC is running or at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, enabled FAC to handle 450  directorie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.  Fixed  some bugs in the documentation. 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/24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s  -  Fixed bug when changing attributes on sub-directories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abort after the first one.  Released on 11/29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6 Main Street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ville, Maine  0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872-2425 Voice - from 5:00pm to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