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CODE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ODE is a file encryption/decryption utility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tuations where you need to prevent a file's contents fro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scovered. FASTCODE does NOT use the DES routin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ODE will encrypt/decrypt files at VERY HIGH speed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locked on a 16 Mhz 80386 system and encrypts/decrypts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over 31,000 characters per second. Of course,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esults depending upon processor and memor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that you encrypt a file whenever you are not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WIPEIT (TM) (another of my shareware utilities) to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AS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ODE is command line driven. The command lin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, and there must be EXACTLY three user defined e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o start the FAST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code &lt;password&gt; &lt;source_file&gt; &lt;destination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ssword&gt;         is replaced by the word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ryption/decryption key. DO NO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word or the file will remain encry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urce_file&gt;      is replaced by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rypt. This file IS NEVER changed by FAST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opened for read-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ination_file&gt; is replaced by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e in encrypted form. if the file ex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ODE should NOT be used to attempt to encrypt the sam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ing from. It is NOT set up for this purpose! In other word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the same name for the source and destin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NOTIFIED OF THE PURPOSE OF FASTCODE AND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CE A FILE HAS BEEN ENCRYPTED USING FASTCOD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ED WITHOUT THE PASSWORD. IF YOU ARE NOT SURE THIS IS W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COMPLISH, DO NOT USE FASTCODE ON 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CAN THE AUTHOR OR HIS DISTRIBUTORS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, REAL OR OTHERWIS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THE LOSS OF BUSINESS RECORDS, PERSONAL DATA 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RESULT FROM THE USE OF FASTCODE. YOU ARE SOLE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 OF THIS SOFTWARE AND IT IS YOUR RESPONSIBIL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OF THIS PROGRAM FOR US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CODE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A SOFT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discover a problem, the author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After you have checked the documentation to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ing something wrong, please fill out and retur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orm, by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orm as completely as possible s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nderstand what the problem is. If possible include screen du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you have found. If you have any unusual hardw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to includ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tested and found to be error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taken all reasonable steps to be certain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it is impossible for any author to test their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mputer in existence today and the he author and his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cannot be held responsible for any damage that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ninety (90) days from the date of purch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the author will attempt to fix any problems you might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possible the author will refun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Richard Levey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 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ember, but does not provide technical support for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Please write to the ASP Ombudsman at P.O. Box 5786, Bellev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98006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shareware is REQUIRED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fter a reasonable trial period. I consid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to be no longer than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CODE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completely and return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questions require you to fill in answers and others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ircl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______________________         Version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_______        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: __________________         DOS:   PC  -  MS  - 386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: 8086  80286  80386SX  80386DX  80486  NEC V20  NEC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: None  8087 80287 80387SX 80387 Weitek 1167  3167  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1: 360k  720k  1.2m  1.4m  Floppy 2: 360k  720k  1.2m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manufactur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capacit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roller: XT type  AT type  Interface: RLL  MFM  SCSI ESDI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escribe the problem in as much detail as possible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screen dumps commented to show the problem and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DOS or the program may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1-28 22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stone, New York 1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CODE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RUN TIME LIBRA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ODE (TM) was written and copyrighted by the auth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using WATCOM's 'C' compiler. It contains run-time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by WATCOM under a license agreement which requires this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) statement be placed in the program's document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ode supplied by WATCOM is copyrighted by WATCOM. I ce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m licensed to include this code and have used some of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not aware of it, WATCOM is a superb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unable to get speeds of over 11,000 characters per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ther major 'C' compilers. While not inexpensive, WATCOM'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s (in my opinion) a very good investment for anyon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roducing programs written in the 'C'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