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Code Masters, Inc.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ileCRC - File CRC Data Base Utility, V1.00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J.M. Gillies, Code Masters, Inc (602)345-1404/0414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RC is a utility that helps eliminat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hard drive.  This utility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but can be us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now employ testing procedures on all upload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archive integrity and virus protec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 measures help identify damaged archives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y be infected 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common problems sysops face is the fac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upload the same file but under a different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al testing procedures can not detect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  This is what FileCRC is design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tested by FileCRC which matches an exist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C data base will be moved to a holding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e sysop to determine the status of the 'susp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f the CRC generated by FileCRC does not mat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entry, that entry is added to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ensure that ALL files tested with FileCR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to the system and therefore reduce the burd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for finding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RC does not care what the name of the file i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the file.  It examines the data an calc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ic-Redundancy-Check (CRC)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ers upload files with different names FileCRC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s already on the system and will move th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sysops can use FileCRC to determine if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 on a disk drive.  File CRC generates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uspect' files or can move the suspect fil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 by Code Master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RC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syntax for each command is shown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command.  The parameter expla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next section along with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DD - Syntax:  FILECRC {filespec} /ADD [/S] [/L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the ADD option FileCRC looks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 you enter and calculates a CRC for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tches the specification.  With the /S option File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curse subdirectories.  If FileCRC finds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matches a file in the database a warn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og file.  The ADD option will not mov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directory.  This option is used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all file to be checked are locate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ARC.  Under that subdirectory are oth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C:\ARC\PROGRAMS, C:\ARC\GRAPHICS and C:\ARC\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:  FILECRC C:\ARC\*.* /A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all files in C:\ARC and its subdirectories to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.  If duplicate files are found (i.e. the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) a warning is printed in the log file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may wish to view the log file and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eed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 option is normally used to initialize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xisting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PDATE - Syntax: FILECRC {filespec} /UPDATE [/S] [/L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DATE option operates the same as the ADD o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issue warning messages.  The UPDAT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when files have been distributed from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o other file directories.  UPDATE adds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the CRC data base and updates any file pa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that have changed.  UPDATE helps to keep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synchronized with the phys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data base entry needs to be updated with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a file path has changed or the date stamp has chang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will prompt the operator to update the ent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option is used the prompt will not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does not remove entries from the CRC data b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dds or updat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 by Code Master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RC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DATE option is normally used after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HECK - Syntax: FILECRC {filespec} /CHECK [/S] [/L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ECK option is the major component of FileCR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is invoked any file being scanned that match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entry in the CRC data base will b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directory.  If the file does not exist, CHECK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RC into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ECK option is normally used in the TESTING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to eliminate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- Syntax: FILECRC {filename}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C parameter allows you to check a specific fi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base.  If the file is found (i.e. the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on {filename} matches a value in the data b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ERRORLEVEL will be set to 1.  If a value is no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ERRORLEVEL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ELETE - Syntax: FILECRC {filespec} /DELETE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ETE option is helpful when you are delet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.  DELETE removes the reference of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wherever the CRC matches.  For example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all the files from the data bas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ARC\MAIN\COMM directory you could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RC C:\ARC\MAIN\COMM\*.* 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caused FILECRC to scan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directory and deletes referenc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the same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works much the same way as ADD and UPDATE. 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is not an issue, it the CRC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scanned.  If you wish to remove a file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/D option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- Syntax: FILECRC {filename}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D option is used to delete a data base recor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delete the file ASEASY.ZIP from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, the CRC check for the file is still active in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.  Assume the deletion of ASEASY.ZIP  was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want a user to upload the file again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 tell FileCRC to delete th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EASY.ZIP from the data base all attempts to up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ntercepted by the /CHECK operation. 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oved to the hold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enter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 by Code Master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RC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RC ASEASY.ZIP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reference to the filename "ASEASY.ZIP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about del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ways to view the d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: "If I delete a file from my system I have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 do not want the file uploaded again."  FileCR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watchdog for this reasoning.  It will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file can never be uploaded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: "Sometimes I delete files from my system, but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hem back at a later time."  In this cas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ETE option or re-initialize the system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ata base and using the AD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- Syntax: FILECRC [reportname]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I option dumps the contents of the data bas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{reportname}.  If {reportname} is not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will be direc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the outpu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File     File         Entry Entry    Path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Date     Name         Time  Date     found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-------- ------------ ----- 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:52 06/25/90 FILECRC.PAS  10:55 06/25/90 C:\SOURCE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:54 06/25/90 SUB.PAS      10:55 06/25/90 C:\SOURCE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:46 06/25/90 X.PAS        10:55 06/25/90 C:\SOURCE\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ry Time and Entry Date are the Time and Dat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added to the CRC data base.  This valu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al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 by Code Master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RC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arameters - Operating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reference follows.  Al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below.  For every function (e.g. ADD,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, DELETE) the command line is shown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valid.  Options surrounded by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RC {filespec} /ADD [/S] [/L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RC {filespec} /UPDATE [/S] [/N] [/L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RC {filespec} /CHECK [/S] [/L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RC {filename}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RC {filespec} /DELETE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RC {filename}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RC [reportname]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ilespec} - File 'filespec' must be a fully qual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 name.  Wild card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 C:\ARC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BBS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l valid filespe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ARC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valid filespe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ilename} - Only use a single file name, no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-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-  - Do not log to the log file FCR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  - Do not ask for confirmation of UPDATE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 by Code Master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RC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helps us keep bringing you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products.  Registration helps all of us comb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costs of commercial software.  Most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begin to cover their expensed with registr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incentive to keep produ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  I   S   C   L   A   I   M   E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Masters make no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Masters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, indirect, special or consequential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of this program to operate in the manner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.  Code Masters shall not be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or property which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us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WILL CODE MASTER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IDENTAL OR CONSEQUENTIAL DAMAGES ARISING OUT OF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ABILITY TO USE THE PACKAGE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 by Code Master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RC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C M I   F i l e C R C   O r d e r  F o r m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hecks payable to:  Jonathan G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:  PO Box 3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enix, AZ 85067-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 Zip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Phone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Desired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Be specific when listing your BBS name. 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key.  Uppercase and lower case let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a different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entitles you to FREE updates to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on the support BBS TechnoBabble for not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oBabble Techni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345-1404/0414 (USRobotics HST / USRobotics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 by Code Master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