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Ķ    �     �  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  �   �  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���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ntastic  Directory 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Illu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- 2400 Bauds  Supporting MNP Level 5 and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Ŀ ��Ŀ ��Ŀ        ��Ŀ ��Ŀ ��Ŀ     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    �  ����  ��</w:t>
      </w:r>
      <w:r>
        <w:rPr/>
        <w:t>Ĵ    � ����  ����  ��Ŀ  �Ĵ ���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 �        ����    � ����       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Soft makes no warranty of any  kind,  ei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but  not  limited 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 purpose,  with  respect  to  this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MichaelSoft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LOSS  OF  BUSINESS  PROFITS, 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OR OTHER PECUNIARY  LOSS)  ARISING  OUT  OF  THE 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IS PROGRAM, EVEN IF MichaelSof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</w:t>
      </w:r>
      <w:r>
        <w:rPr/>
        <w:t>Trade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tic Directory Renamer is a trademark of 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 is  being  distributed  under  a  unique  marketing  method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 The  Association  of  Shareware Professionals (ASP)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buying  it.  If  you  try  a 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iffer on details  --  some  REQUES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others  REQUIRE  it,  some  specify 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inue using the software to an upd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laws  apply  to  both  Shareware 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ew  specific  exceptions  as  stated  below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, and the programs are of  comparable  quality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ases, there are good programs and bad ones!)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is  in  the  method of distribution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grants the right to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either 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ome authors requir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Shareware is a  distribution  method,  not  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You  should  find software tha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cketbook, whether it's commercial or 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system 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before you buy. And  because  the  over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,  prices  are  low  also.  Shareware  has 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-back guarantee -- if you don't use the  produc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licenses you to use FDR.  Any  unregistered  us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 use  to  determine  if  FDR  meets your needs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an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registration is available  for  $10.00  per  cop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will be sent the most current version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titles you to free phone  support, except  for  toll-call 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be mailed notice of major improvements to FDR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 latest registered version of FDR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DR license authorizes use of one copy of FDR  on  one  machin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  you have multiple computers, either stand-a-lone, networ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user, you need to register one copy of FDR for each  workst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and licensing of more than  ten  copies,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Soft  directly  at  (207)  872-2425  for  details  on  ou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nd site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 is NOT, never has been, and never will be free.  If  you 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two  weeks  from  the  date  you obtain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hould and can work only with your  help.  With  all  the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  have  put  in  getting FDR to work correctly, and based o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per hour as a computer consultant, this program probably wou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bout $1000.  I am only asking for Ten (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areware Authors and Sys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hareware author and have a program I may be  interested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we can swap registrations.  Let me know what you hav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nd you can get fifteen (15) of your users to register  FDR,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a registered copy.  You can either download it from my BBS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Dis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 may be freely distributed as long as no charge is required  to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d as long as all files in this ZIPped file are all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dification to FDR or its accompanying files is strictly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FDR or any of its files not in tact, report it to m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  Tell me where you got it, when you got it and what i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it.  I  can't  and  won't  be  responsible  for the integrity of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it.  When FDR leaves MichaelSoft, it runs corre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amaging or destru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Shareware distributor wants to distribute FDR, or any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copyrighted  by MichaelSoft, your company MUST contact me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you wish to do so and obtain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For the cur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 was written with Borland's Turbo Pascal  5.5.  Any  serious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my programming techniques, I will be glad to answer, howev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 out source code!  You may contact me via my BBS or by wri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at 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DR, you need at least DOS 3.0 and AT  LEAST ??K  of  memory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couldn't verify how much memory must be free to run FDR since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vailable down so far, that neither CHKDSK nor MEM would  ev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ll me how much was free.  I highly doubt you will have less than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t anytime.  That was about the last amount I could verify.  FD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via DOS's PATH command.  A color monitor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necessary to run FDR.  A monochrome version is available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FDR because I needed it.  FDR allows you to rename a direct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seen  a few programs that did this, but none quite the I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 has extensive error checking of the directory  names  given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o see if the name is too long, max is 12 just like a file, 8 nam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3 extension.  There are 47 invalid characters that canno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 name, and FDR will check for them.  FDR will check for you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 and tell you there is no reason to do this.  FDR will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e  if  the old name exists and in fact that it is a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Getting sta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 can take the names on the command line, or will prompt you  fo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supply  exactly 2 names on the command line, FDR will not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thing.  If there are not 2 names, then FDR will prompt you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of  the directory you wish to rename, then ask for the new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hit enter while FDR is prompting you for those na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 to DOS.  The directory you wish to renam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the command line is FDR Oldname New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name is the directory you want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name is what you want to renam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dr                 Will display the attributes for 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dr download download.bbs             The directory  DOWNLOAD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named to DOWNLOAD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fdr c:\files\games c:\files\mygames   Do not try  a  command  lin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!   It  will  not  work.  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not  handle  Drive   and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mands   at   this  time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king on it for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Registered Version of FD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FDR  will  be  identical  in  oper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 version.  The  only  difference  is  there  will  b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to hit a key after all the files have  been  proces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ll not be a "good-bye" screen telling you to register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R.EXE will be smaller  as  a  result  of  this.  If  you  would 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version of FDR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Bug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 think I have gotten all the bugs in FDR, there may still be 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uld appreciate it if you find one, you will let me know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FDR you have, ALL information about your computer system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rong  or happening that makes you think there is a bug a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and phone number.  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ustom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, at my discretion, write  custom  software  for  you.  Also, a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, I  will allow you to pick the language you want it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choices  are  Turbo  Pascal  5.5, QuickBasic  4.5  and  QuickC 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 on how big the project is, that will MOSTLY determine if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 for you.  The more complicated the program, the harder i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.  In  all cases, the finished product is a copyright of Michael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urchase the source code for your use only, but  MichaelSof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own the program.  You may not, without prior written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source code  or  a  finished  product  of  MichaelSoft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the  rights  to any program I write for you and MichaelSo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p all claims to that program.  Direct any inquiries 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er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s  -  Initial release on 08/2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s  -  Found repeated  code, and  took  it  out  making  F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and found a small bug.  Released on 09/0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s  -  Optimized small portion of code  making  FDR.EX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aster.  Released on 09/2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s  -  Fixed small bug where FDR would not give an  error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 name  given  had  more  than one perio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changed the color of  the  first  input  fiel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le  to  red.  This  is when FDR was ran with n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ers and it asks for  the  directory  names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e a bit of code that would have made FDR.EX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 had to  add  the  extra  error  checking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  Released on 10/13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s  -  Optimized several small portions of code  and  fixed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 ANSI  or equivalent was not loaded, and FD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some error such as a bad directory  name  o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ed, the  DOS prompt would not be rese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y color.  I still don't know why this  was 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it is fixed.  Released on 10/3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s  -  Optimized some code making FDR.EXE  smaller  and 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small annoyance, not a bug.  Released on 11/08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s  -  Optimized  some  code  and  added  error  check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 being  renamed  to something longer tha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structure can handle which is 66  total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 on 11/19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7s  -  Fixed bug when the old directory name had  an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R  would  abort  saying  that the new nam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ugs in the documentation.  Released on 11/24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6 Main Street  Apt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ville, Maine  0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872-2425 Voice - from 5:00pm to 10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