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FIXPATH * Copyright 1990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0 * Release Date: 11-2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your path environment variable an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all referrenced directories actually exist.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xist, or is inacessable is removed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icularly handy after logging off a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do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command processor is in memory, FixPath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X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f you use it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-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-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-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- $250 cal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other Computer Ty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rxMenu and th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order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T (from SemWare) is a powerful, easy to us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from Semware. TEdit is a mini version of Q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Edit, You'll lov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version 1.99 is a menu system that uses NO RAM. Marx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atible with all networks and contains a powerfu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This language gives you complete screen control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mensional arrays are supported. MarxMenu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ports, ram locations, time, dat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ext 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es with TEDIT and MARXTSR manager and a few goo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.95 for QEdit (from Sem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s are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The DOS ToolBox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MarxMenu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750 for Both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