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DIR.DOC                                                 Sun  02-24-199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peable Directory Lister                                 Version 1.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1991 Philip Yanov Associat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IR is guaranteed in no way.  It was written by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with the utmost of care. The author does not pla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 from the sale of this program, and has not tested it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bination of hardware and software. 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Be careful, make regular backups, and flos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L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IR is a pipeable directory lister.  FLDIR wor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mmand, but it outputs only the fil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it does not output the date, siz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It outputs no header, no footer, and does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FLDIR [path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string is optional.  The following examp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 how FLDI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IR                      {- outputs a simple directory 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IR *.*                  {- same as above 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IR *.ZIP                {- list only zip files 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IR F:\TMP\*.ZIP         {- you can include full path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IR *.GIF &gt;FLIST.LST     {- the output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IR will not handle more than 512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act Philip Yanov on the official support BBS of FL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TECH (803)242-3994 1200/2400/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TECH is a multi-line WildCat BBS with USAToday, and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layNET.  CyberTECH is also the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fine program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