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0, Joseph B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NS.EXE is VERY easy to use.  I wrote it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must do is pick two files that you want to swa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then run FNS.EXE . It will prompt you for the 1s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n the 2nd filename.  It doesn't matter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FNS will find them anyway.  The reason for F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'm always changing my source code and I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the file names to alleviate confus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 for some but others may find the program ver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.  If so please send $1,000.00 to my address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ding... If you like it send me a note on CompuServ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72200,3471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