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reePDQ.Bas  04-01-91   Multi-drive free disk spac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icrosoft BASIC PDS 7.1, and Cresent Software PDQ/PRO7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pyright 1991 by Thomas E. McCormick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laced into the public domai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ource may be used in part or in total without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ports drive letter, media type, total space amount,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pace amount, and free space percentage for 1 or mor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etwork drives are handled.  Large capacity drives ar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e data is displayed at one line per drive single sp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f no drive is specified, the default drive amount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rive(s) are specified in the command tail: colons an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re not required, but may be entered if desired.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nditions such as drive not ready, invalid drive lett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re trapped without a critical error message (Abort, Retry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When those errors occur, the drive and five "?"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ample: To see free space on drives C:, D:, and E: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      free c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  or  free c 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  or  free c:d: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  or  free c: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e output may be redirected: i.e.,  free cde &gt;DiskRep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ample output from "free abcdefghij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: 5 HD Diskette has     130,048 bytes free ( 10 %) of total   1,213,9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B: 5 SD Diskette has     326,656 bytes free ( 90 %) of total     362,4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: Fixed Drive... has  12,795,904 bytes free ( 38 %) of total  33,419,2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: Fixed Drive... has   5,646,336 bytes free ( 16 %) of total  33,419,2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: Fixed Drive... has     507,904 bytes free ( 12 %) of total   4,173,8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: Fixed Drive... has   5,748,736 bytes free ( 17 %) of total  33,435,6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: Fixed Drive... has   3,084,288 bytes free ( 33 %) of total   9,207,8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: 3 HD Diskette has     899,584 bytes free ( 61 %) of total   1,457,6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: 3 DD Diskette has     132,096 bytes free ( 18 %) of total     730,1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J: ??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J: is an invalid drive letter: result is same if door open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