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is a utility program to update the date and time sta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You can specify 1 file at a time or us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zero length and subdirectories are not valid and fre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these file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this program is for copying,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several other shareware programs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$10.00 registration fee to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screen of fre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