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LL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ALLY is a program for tallying the number and sizes of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of a specific disk.  The syntax of FTALL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ally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an optional drive specifier.  If d: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LLY uses the default drive.  If a critical error should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floppy drive, FTALLY emits one or more beeps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it, a suitable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ALLY supports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enclosed a program called LIST which is a functional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 to the DIR command.  The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ALLY is copywritten but you don't have to submit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not a shareware program.  LIST is not copywrit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FTALLY which is written in Turbo C 1.5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cost of $10 to cover postage, handling, materials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order the source code then please specif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that you want (5-1/4 inch or 3-1/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F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Fr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phin,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R7N 2T3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4) 638-73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