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FREE! By Jonathan Kne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n check diskspace on all of your Hard Disks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rote i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my BBS, so it would automatically stop and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inadequate diskspace.  (This is because of Net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deal of free space to unpack, and if it doesn'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my machine into an infinate l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be in green, if there is more than 1/30 of the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, yellow if more than 1/40, and blinking red if there is less than 1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with the following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All Disks have more than 1/30 free     (display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ne or more disks have less than 1/30  (displayed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one or more disks have less than 1/40  (displayed BLINKING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New With Version 1.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ommand line parame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EE [[a-z]|[A-Z]|[0-9]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ed a listing of drives C, F, and G,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EE C F G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REE c f g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REE 1 5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mbination thereof.  Drives are listed in the order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Repeats of the same drive cause repeats in the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this program is $5 if you continu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 days.  If you use this program in a commerci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the Commercial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nathan Kne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25 Langholm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Cajon, CA   92021-2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leave me Email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202/325 (FidoNet- Jonathan Knepher /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:400/780  (SearchLight Net- Jonathan Knepher /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 BBS - (619)390-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- 70700,1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IRUS RESISTANT!   If this program finds a viru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nge in File size, or change in file CRC, it will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a r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Virus error means the file has chang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Infringment Error means that the file CRC ha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used to keep theives from modifing this file, so I have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re money... =] )  If you have questions about this method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ve.  (BTW- PKLITE or other EXE compression program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 They do, however work with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by using this program, agree to not hold the author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s that this program may create!  What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, or even read the docs, and your wife lea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.  You should have been with her, instead of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pid disclaimer!  Or if anything happens to your hard 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O BLAME!  And you agree to this by execut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!  You MUST register if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that you would like added to this program,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quires/comments to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