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SHAREWARE,  if you find this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with me by sending a remittance of $5.00 U.S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seph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2 Blue Ro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ville,  Pa   17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of this program entitl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s of GO when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seph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r of G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About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O will only allow you to access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, and are in a subdirectory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s the executable program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s of now, GO will only allow you to acces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directory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O is a stand alone program that will mov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lace on your hard drive to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, as programmer of GO.COM certify that 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should work on most computer system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on an IBM compatable XT,  using MS-DOS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verified the integrity of this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a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GO --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is designed to move from any pl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to another place on the hard drive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, COM, or BAT fil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-------B--------C-------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-------C--------D-------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-------D--------E-------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-------E--------F-------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is a sample tree on a hard dis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represents a diffe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currently in the G subdirectory, of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, of D.  You wish to execute the A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 of the root directory.  Heres how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\E\F\G&gt; G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GO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changes the curren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after GO, and executes the comman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, as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F...? -- TROUBLE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bdirectory that I have a program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amed after the programs executable file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wo real choices of w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You could make a new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able prograns name, and cop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s from the old director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the old directory, and the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.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You could use another one of m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ND -- ReName Directory, which do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bove, and gives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aining the old directory, pl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s you the files that it is copy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cop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of those options looks better t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utility is part of the MARTIN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utilities that provides a new asso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, that DOS forgot.  Most programs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 fee for upgrade to the latest version, I am p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ree upgrades to REGISTERED users of the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ES, this proves to you the value of registe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tilities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programmer of the MARTIN UTILITIE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REGISTERED versions of these utilities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 modem, you may wish to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o find information, about these utilities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program, you will be logged onto my B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wish GO to become customized to you specific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know, I can customize GO to anyones needs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fee of $5.00 U.S., if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vides so many benefits.  Register to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e benefits that registration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RK RIDE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SEPH MARTI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VILLE, PA 1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17-776-6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