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DISK was written by OSCS Software Development, Inc.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503) 389-5489.  We also write such programs as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kMenu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ISK can be used in place of DOS's CHKDSK when try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sage.  GRAFDISK can also be used on most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ISK has been released as Freeware, meaning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RAFDISK free of charge.  Shareware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minimal processing fee to cover disk copy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ISK must, however, be distributed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DISK.DOC".  The program will run without this fi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will show u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RAFDISK type: GRAFDISK.  The program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, including virtual drives.  A graph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disk storage capacity has been consum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mains.  Percentage ratios as well as actual byt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RAFDISK has been started you may select an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button at the bottom of the scree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AFDISK with a drive letter for it to check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starting GRAFDISK it will default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GRAFDISK : GRAFDISK [driv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is not releva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