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                 HIDD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revision: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publication:   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length:     2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product described in document: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version 1.0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.COM.   HIDDEN reports the name, byt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number of hidden user files and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.  DOS system files are no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 David Myer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is a program that reports the name, number of by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hidden files, and the total number of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it both as a learning project and because CHMO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ort file sizes nor does it accumulat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HIDDEN, just type HIDDEN while in th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and it will tell you about the hidden files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, if 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