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MUCH Version 1.0 will report the amount of space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d by a group of files, both via a screen report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HOWMUCH [d:][\path\]filespec [/SK | /SM] [/C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              optional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th\          optiona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       files whose sizes are to be to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dcard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K             report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M             report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            center screen output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             display brief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MUCH *.*          displays the space taken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urrent direct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MUCH c:\*.* /sk   displays the space taken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root directory of drive C: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MUCH a:\*.com /sm displays the space taken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e extension .CO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of drive A:,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MUCH FILES.*      displays the space taken b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filename FILES (an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o display space taken in bytes. 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also be set to reflect the amount of spac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is ALWAYS reported in 10k (10,240 bytes)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.  If more than 2,590,720 bytes (2530 kbytes or 2.47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en, the errrorlevel is set to 253.  If 0 byt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no files matching filespec) the error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  The errorlevel is set to 254 if the /H help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table below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aken (bytes)         /K         /M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         ==         ==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7,316              241.52       0.24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546,764            1,510.51       1.47     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432,124            3,351.68       3.27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       0          0          2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MUCH will total file sizes for ALL file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read only, and system files, as long as they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rovid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and documentation are Copyright 1991 by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.  You are encouraged to distribute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listed in the file FILES.TXT must be distr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